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АБАЛИН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/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                                                                                    № ______   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 от 31.07.2019 № 190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 </w:t>
      </w:r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 xml:space="preserve">         </w:t>
      </w:r>
      <w:r>
        <w:rPr/>
        <w:t>Внести в распоряжение администрации района от 31.07.2019 № 190 (с изменениями от 09.09.2019 № 233, 19.09.2019 № 246, 24.10.2019 № 289, 11.11.2019 № 306, 04.02.2020 № 23, 18.02.2020 № 33, 27.02.2020 № 49, 10.03.2020 № 67, 03.06.2020 № 125, 17.06.2020 № 138, 18.06.2020 № 139, 30.06.2020 № 150, 25.12.2020 № 304, 21.01.2021 № 18, 09.03.2021 № 55, 19.03.2021 № 65, 27.04.2021 № 107, 17.06.2021 № 156, 15.07.2021 № 176, 29.07.2021 № 192, 03.12.2021 № 305, 09.12.2021 № 311, 15.12.2021 № 316, 27.12.2021 № 320, 18.02.2022 № 33, 31.03.2022 № 73, 13.04.2022 № 89, 12.07.2022 № 150, 28.07.2022 № 162, 23.09.2022 № 215, 28.10.2022 № 242, 15.11.2022 № 256, 22.11.2022 № 267, 25.01.2023 № 4, 20.04.2023 № 58, 07.06.2023 № 84, 24.07.2023 № 125, 14.09.2023 № 163, 10.10.2023 № 188) «Об утверждении нормативных затрат на обеспечение функций администрации Шабалинского района Кировской области – главного распорядителя бюджетных средств» следующие изменения:</w:t>
      </w:r>
    </w:p>
    <w:p>
      <w:pPr>
        <w:pStyle w:val="ConsPlus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Таблицу в пункте 6.30 дополнить следующими строкам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2419"/>
        <w:gridCol w:w="241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ность в го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за ед. измерения (рубле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алая вышка спас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764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лагшток напольный 5 м, телескопический, платформа 80х80 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1785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инь для буйков (для ограждения зоны куп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3285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асательный универсальный жилет от 80 до 120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2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346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уг спасате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796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уй пластик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3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295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одочный мо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8400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одка мото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45760,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уг спасате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шт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1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более 5500,00</w:t>
            </w:r>
          </w:p>
        </w:tc>
      </w:tr>
    </w:tbl>
    <w:p>
      <w:pPr>
        <w:pStyle w:val="TextBodyIndent"/>
        <w:spacing w:lineRule="auto" w:line="360"/>
        <w:ind w:hanging="0"/>
        <w:jc w:val="both"/>
        <w:rPr/>
      </w:pPr>
      <w:r>
        <w:rPr/>
      </w:r>
    </w:p>
    <w:p>
      <w:pPr>
        <w:pStyle w:val="ConsPlus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аспоряжение вступает в силу со дня подписания и распространяется на правоотношения, возникшие с 15.06.2024 года.</w:t>
      </w:r>
    </w:p>
    <w:p>
      <w:pPr>
        <w:pStyle w:val="TextBodyIndent"/>
        <w:spacing w:lineRule="auto" w:line="360"/>
        <w:ind w:hanging="0"/>
        <w:jc w:val="both"/>
        <w:rPr/>
      </w:pPr>
      <w:r>
        <w:rPr/>
        <w:t>Глава Шабалинского района</w:t>
        <w:tab/>
        <w:t xml:space="preserve">                                                 А.Е.Рогожников   ________________________________________________________________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 экономики и финансов</w:t>
        <w:tab/>
        <w:t xml:space="preserve">                                              Д.А.Созинов</w:t>
      </w:r>
    </w:p>
    <w:p>
      <w:pPr>
        <w:pStyle w:val="Normal"/>
        <w:spacing w:before="0" w:after="480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07.2024</w:t>
      </w:r>
    </w:p>
    <w:sectPr>
      <w:headerReference w:type="default" r:id="rId2"/>
      <w:headerReference w:type="first" r:id="rId3"/>
      <w:type w:val="nextPage"/>
      <w:pgSz w:w="11906" w:h="16838"/>
      <w:pgMar w:left="1701" w:right="1077" w:gutter="0" w:header="709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hell Dlg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708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40"/>
      <w:szCs w:val="4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MS Shell Dlg" w:hAnsi="MS Shell Dlg" w:cs="MS Shell Dlg"/>
      <w:sz w:val="16"/>
      <w:szCs w:val="16"/>
      <w:lang w:val="ru-RU" w:bidi="ar-SA"/>
    </w:rPr>
  </w:style>
  <w:style w:type="character" w:styleId="Style14">
    <w:name w:val="Основной текст_"/>
    <w:qFormat/>
    <w:rPr>
      <w:rFonts w:ascii="Lucida Sans Unicode" w:hAnsi="Lucida Sans Unicode" w:cs="Lucida Sans Unicode"/>
      <w:shd w:fill="FFFFFF" w:val="clear"/>
      <w:lang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MS Shell Dlg" w:hAnsi="MS Shell Dlg" w:cs="MS Shell Dlg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20">
    <w:name w:val="Раздел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</w:pPr>
    <w:rPr>
      <w:rFonts w:ascii="Lucida Sans Unicode" w:hAnsi="Lucida Sans Unicode" w:cs="Lucida Sans Unicode"/>
      <w:sz w:val="20"/>
      <w:szCs w:val="20"/>
      <w:shd w:fill="FFFFFF" w:val="clear"/>
      <w:lang w:val="en-US" w:eastAsia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0:00Z</dcterms:created>
  <dc:creator>Оля</dc:creator>
  <dc:description/>
  <cp:keywords/>
  <dc:language>en-US</dc:language>
  <cp:lastModifiedBy>Пользователь</cp:lastModifiedBy>
  <cp:lastPrinted>2023-01-26T16:26:00Z</cp:lastPrinted>
  <dcterms:modified xsi:type="dcterms:W3CDTF">2024-06-25T13:14:00Z</dcterms:modified>
  <cp:revision>414</cp:revision>
  <dc:subject/>
  <dc:title>ГЛАВА АДМИНИСТРАЦИИ ШАБАЛИНСКОГО РАЙОНА</dc:title>
</cp:coreProperties>
</file>