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№ 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31.07.2019 № 190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</w:t>
      </w:r>
      <w:r>
        <w:rPr/>
        <w:t>Внести в распоряжение администрации района от 31.07.2019 № 190 (с изменениями от 09.09.2019 № 233, 19.09.2019 № 246, 24.10.2019 № 289, 11.11.2019 № 306, 04.02.2020 № 23, 18.02.2020 № 33, 27.02.2020 № 49, 10.03.2020 № 67, 03.06.2020 № 125, 17.06.2020 № 138, 18.06.2020 № 139, 30.06.2020 № 150, 25.12.2020 № 304, 21.01.2021 № 18, 09.03.2021 № 55, 19.03.2021 № 65, 27.04.2021 № 107, 17.06.2021 № 156, 15.07.2021 № 176, 29.07.2021 № 192, 03.12.2021 № 305, 09.12.2021 № 311, 15.12.2021 № 316, 27.12.2021 № 320, 18.02.2022 № 33, 31.03.2022 № 73, 13.04.2022 № 89, 12.07.2022 № 150, 28.07.2022 № 162, 23.09.2022 № 215, 28.10.2022 № 242, 15.11.2022 № 256, 22.11.2022 № 267, 25.01.2023 № 4, 20.04.2023 № 58, 07.06.2023 № 84, 24.07.2023 № 125, 14.09.2023 № 163, 10.10.2023 № 188, 19.07.2024 № 126) «Об утверждении нормативных затрат на обеспечение функций администрации Шабалинского района Кировской области – главного распорядителя бюджетных средств» следующие изменения:</w:t>
      </w:r>
    </w:p>
    <w:p>
      <w:pPr>
        <w:pStyle w:val="ConsPlus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Таблицу в пункте 6.31 дополнить следующими строкам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2419"/>
        <w:gridCol w:w="2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. измерения (рубле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дверных блоков в кабинетах администрации Шабалинского района по адресу пгт Ленинское, ул. Советская, д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 300 000,0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ConsPlus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Глава Шабалинского района</w:t>
        <w:tab/>
        <w:t xml:space="preserve">                                                 А.Е.Рогожников   ________________________________________________________________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х проектов, федераль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программ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й деятельности                                                          Т.В. Лажинцев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07.2024</w:t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MS Shell Dlg" w:hAnsi="MS Shell Dlg" w:cs="MS Shell Dlg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</w:pPr>
    <w:rPr>
      <w:rFonts w:ascii="Lucida Sans Unicode" w:hAnsi="Lucida Sans Unicode" w:cs="Lucida Sans Unicode"/>
      <w:sz w:val="20"/>
      <w:szCs w:val="20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5:37:00Z</dcterms:created>
  <dc:creator>Оля</dc:creator>
  <dc:description/>
  <cp:keywords/>
  <dc:language>en-US</dc:language>
  <cp:lastModifiedBy>Пользователь</cp:lastModifiedBy>
  <cp:lastPrinted>2024-07-24T08:50:00Z</cp:lastPrinted>
  <dcterms:modified xsi:type="dcterms:W3CDTF">2024-07-25T10:26:00Z</dcterms:modified>
  <cp:revision>5</cp:revision>
  <dc:subject/>
  <dc:title>ГЛАВА АДМИНИСТРАЦИИ ШАБАЛИНСКОГО РАЙОНА</dc:title>
</cp:coreProperties>
</file>