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АСПОРТ ПОДПРОГРАММЫ</w:t>
      </w:r>
    </w:p>
    <w:p>
      <w:pPr>
        <w:pStyle w:val="Heading3"/>
        <w:spacing w:lineRule="auto" w:line="360"/>
        <w:rPr/>
      </w:pPr>
      <w:r>
        <w:rPr/>
        <w:t>«Развитие системы дошкольного образования Шабали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школьные учреждения Шабал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бесплатного дошкольного образования для граждан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, повышение эффективности и качества дошкольного образования Шабалинского райо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Сохранение и развитие  материально-технической базы учреждений дошкольного образ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здорового образа жизни </w:t>
              <w:br/>
              <w:t xml:space="preserve">и безопасных условий пребывания детей </w:t>
              <w:br/>
              <w:t>в образовательных учреждени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районе условий, способствующих                                                             снижению заболеваемости детей в дошкольных учреждениях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от 3 до 7 лет, посещающие дошкольные учрежд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1-6 лет, стоящих на учете для определения в муниципальные  дошкольные образовательные учреждения, в общей численности детей в возрасте 1-6 ле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, прошедших курсы повышения квалификации, в общей числен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 и детей, участвовавших в районных и областных мероприятия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заболеваемости 1 ребенка в год не более 14 дней.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 139336,80 тыс. руб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6445,60 тыс. 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4359,8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2085,8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6445,6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4337,7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2107,9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46445,6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4337,70 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2107,90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школьно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100% охвата детей в возрасте от 3 до 7 лет дошкольным образова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в возрасте 1-6 лет, стоящих на учете для определения в дошкольные учрежд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школьного образования за счет постоянной подготовки педагогических кадров (повышение квалификации, аттестации, профессиональной переподготовки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педагогов и детей, участвующих в районных и областных мероприятиях на уровне 20 %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заболеваемости детей в дошкольных образовательных учреждениях (не более 14 дней, пропущенных по болезни на одного дошкольника).</w:t>
            </w:r>
          </w:p>
        </w:tc>
      </w:tr>
    </w:tbl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области дошкольного образования направлена на решение задач по обеспечению детей качественным дошкольным образованием, ликвидацией очередности и обеспечением доступ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в Шабалинском районе представлена 10 образовательными организациями, реализующими образовательные программы дошкольного образования, из них: 4 дошкольные  образовательные организации (3 дошкольные организации имеют статус общеразвивающего детского сада с приоритетным осуществлением деятельности по одному из направлений развития детей) и 6 общеобразовательных организаций с  7 дошкольными группами, обеспечивающие уход, присмотр, оздоровление и воспитание детей от 1,5 года до 8 лет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20 года наблюдается резкое снижение числа воспитан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воспитанников происходит по причине демографических изменений и миграции населения, которые влияют на рост и снижение потребностей в услугах образования. Количество воспитанников  за последние 5 лет уменьшилось на 161 человек.</w:t>
      </w:r>
    </w:p>
    <w:p>
      <w:pPr>
        <w:pStyle w:val="Normal"/>
        <w:ind w:firstLine="708"/>
        <w:jc w:val="center"/>
        <w:rPr/>
      </w:pPr>
      <w:r>
        <w:rPr/>
        <w:t>Численность воспитанников образовательных организаций, осуществляющих образовательную деятельность по образовательным программам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71"/>
        <w:gridCol w:w="1216"/>
        <w:gridCol w:w="1216"/>
        <w:gridCol w:w="1217"/>
        <w:gridCol w:w="1217"/>
        <w:gridCol w:w="121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оспитан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енности детей дошкольного возраста повлияло на снижение очередности в дошкольные организации. Доля детей в возрасте от 1-6 лет, состоящих на учете для определения в муниципальные дошкольные образовательные организации в 2024 году значительно снизилась по сравнению с предыдущими год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ват детей  услугами дошкольного образования в районе составляет от 2 месяцев до 7 лет - 64,4%, детей от 3 до 7 лет  – 100%. Не охвачено услугами дошкольного образования 35,5 % детей дошкольного возраста из них 90% дети в возрасте от 1 года до 3 лет, 10 % детей не посещают дошкольные учреждения по жел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ентября 2024 года количество воспитанников, посещающих дошкольные учреждения и дошкольные группы, составляет 284 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ошкольные учреждения укомплектованы квалифицированными педагогическими кадрами на 100 %, в двух дошкольных учреждениях работают психологи, логопеды, музыкальные руководители, инструкторы по физической культуре.</w:t>
      </w:r>
      <w:r>
        <w:rPr>
          <w:rFonts w:cs="Arial" w:ascii="Bookman Old Style" w:hAnsi="Bookman Old Style"/>
          <w:color w:val="000000"/>
        </w:rPr>
        <w:t xml:space="preserve"> </w:t>
      </w:r>
      <w:r>
        <w:rPr>
          <w:color w:val="000000"/>
          <w:sz w:val="28"/>
          <w:szCs w:val="28"/>
        </w:rPr>
        <w:t>Доля педагогических работников дошкольных образовательных организаций, которым при прохождении аттестации была присвоена первая и высшая категория, составляла 28,5% (12 педагогов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Среди кадровых проблем системы – проблема привлечения (и закрепления) в дошкольном образовании молодых педагог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ю квалификации и росту профессионального мастерства педагогов дошкольных учреждений, повышению  имиджа дошкольных образовательных учреждений способствовало участие педагогов и воспитанников в конкурсах и других мероприятиях разного уровня. С целью повышения компетентности педагогов и обеспечении качества образования проводились семинары, семинары-практикумы и другие мероприят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мотря на положительные изменения в системе дошкольного образования, деятельности дошкольных учреждений, существует ряд важных проблем, решение которых влияет на результативность дошкольного образования. Существующая сеть учреждений и перечень предлагаемых ими образовательных услуг не в полной мере удовлетворяют потребности в дошкольном образовании с учётом индивидуальных особенностей детей. В последние годы  констатируется рост количества детей с особыми образовательными потребностями. Выявлен общий для всех критерий-доступность услуг для инвалид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оказал, что семьи таких детей сталкиваются с проблемой доступности образовательных услуг, возможности полноправного участия детей в жизни общества. В связи с этим в 2023-2024 учебном году была продолжена работа по обеспечению полноценного пребывания детей с ограниченными возможностями здоровья (далее по тексту – дети с ОВЗ) в дошкольных образовательных организациях. Для коррекции и психолого-педагогического сопровождения детей необходимо откорректировать организацию учебного процесса в образовательных организациях: по количеству детей в группах, по оснащению необходимым материально-технических оборудованием, наличию обученных специалистов, по обеспечению психолого-педагогического сопровождения детей с ОВЗ.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-прежнему  проблемой является отсутствие возможности устройства детей в детский сад в возрасте от 2 месяцев  до 1,5 лет. Кроме этого, нельзя забывать про здоровьеформирующую среду в дошкольной образовательной организации, как условие повышения качества образования. В последние годы возросла заболеваемость детей в детских садах района  пропущенных по болезни на одного ребёнка до 14 дней в году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Bookman Old Style" w:hAnsi="Bookman Old Style" w:cs="Arial"/>
          <w:color w:val="000000"/>
        </w:rPr>
      </w:pPr>
      <w:r>
        <w:rPr>
          <w:color w:val="000000"/>
          <w:sz w:val="28"/>
          <w:szCs w:val="28"/>
        </w:rPr>
        <w:t>100% дошкольных образовательных организаций района работают в соответствии с требованиями Федерального государственного образовательного стандарта дошкольного образования. Анализ условий его реализации актуализировал проблемы совершенствования материально-технической базы дошкольных учреждений, пополнения и обновления предметно-развивающей среды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 xml:space="preserve">  Детские сады нуждаются в значительном улучшении материально-техническая база детских садов, обеспечение современным учебным и спортивным оборудованием, информационно-техническим средствами. Важным направлением стратегии социально-экономического развития района является  создание безопасных условий для детей, воспитывающихся в муниципальных дошкольных образовательных организац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подпрограммы – обеспечить устойчивое развитие системы дошкольного образования в Шабалинском райо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предоставления общедоступного качественного дошкольного образования для всех категорий граждан райо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условия для повышения квалификации педагогических и руководящих кадро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школьных общеобразовательных учреждений;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сохранения здоровья детей в детских дошкольных учреждениях;</w:t>
      </w:r>
    </w:p>
    <w:p>
      <w:pPr>
        <w:pStyle w:val="Style15"/>
        <w:spacing w:lineRule="auto" w:line="360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 xml:space="preserve">повысить качество </w:t>
      </w:r>
      <w:r>
        <w:rPr>
          <w:rStyle w:val="StrongEmphasis"/>
          <w:b w:val="false"/>
          <w:color w:val="000000"/>
          <w:sz w:val="28"/>
          <w:szCs w:val="28"/>
        </w:rPr>
        <w:t>образования через реализацию развивающих образовательных программ дошкольного образовани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пребывания детей в ДОУ и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представлен в таблиц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987" w:leader="none"/>
        </w:tabs>
        <w:autoSpaceDE w:val="false"/>
        <w:spacing w:lineRule="auto" w:line="36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38"/>
        <w:gridCol w:w="1616"/>
        <w:gridCol w:w="1072"/>
        <w:gridCol w:w="1072"/>
        <w:gridCol w:w="107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от 3 до 7 лет, посещающие дошкольные учрежд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стоящих на учете для определения в дошкольные учрежден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ов, прошедших курсы повышения квалификации, в общей численности педагог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и детей, участвовавших в районных и областных мероприятия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1 ребенка в год не боле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1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т 3 до 7 лет, посещающих дошкольные учрежд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о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д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– охв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 образованием детей в возрасте от трех до семи лет 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общая численность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7 лет, которым предоставлена возможность получать услуги дошкольного образова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, согласно данным формы федерального статистического наблюдения № 85-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человек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в возрас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7 лет, скорректированная на численность детей в возрасте 5-7 лет, обучающихся в школе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огласно дан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стоящих на учете для определения в дошкольные учрежд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ну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н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– доля детей стоящих на уч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в дошкольные учрежде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общая численность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6 лет, которым предоставлена возможность получать услуги дошкольного образова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, согласно данным формы федерального статистического наблюдения № 85-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человек);</w:t>
            </w:r>
          </w:p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бщая численность детей в возрасте </w:t>
            </w:r>
            <w:r>
              <w:rPr>
                <w:sz w:val="28"/>
                <w:szCs w:val="28"/>
              </w:rPr>
              <w:t xml:space="preserve">1-6 лет, </w:t>
            </w:r>
            <w:r>
              <w:rPr>
                <w:spacing w:val="-4"/>
                <w:sz w:val="28"/>
                <w:szCs w:val="28"/>
              </w:rPr>
              <w:t xml:space="preserve">согласно данным  </w:t>
            </w:r>
            <w:r>
              <w:rPr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ов, прошедших курсы повышения квалификации, в общей численности педагог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ошедших курсы повышения квалификации  в общей численности педагогов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педагогов, прошедших курсы повышения квалифик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педаг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и детей, участвовавших в районных и областных мероприятиях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р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ром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педагогов и детей, участвовавших в районных и областных мероприятиях в общей численности педагогов и детей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оля педагогов и детей, участвовавших в районных и областных мероприятиях 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педаг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1 ребенка в год не боле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орма федерального статистического наблюдения № 85-К </w:t>
            </w:r>
            <w:r>
              <w:rPr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spacing w:val="-1"/>
                <w:sz w:val="28"/>
                <w:szCs w:val="28"/>
              </w:rPr>
              <w:t>(человек)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имеет социальную направленность и обеспечение функционирования и развития образовательной среды, удовлетворение потребности населения в доступном и качественном дошкольном образовании при оптимальном использовании выделяемых ресурсов. Создание в районе системы дошкольных образовательных услуг, обеспечит развитие детей и подготовку к школе, позволит организовать работу с детьми не посещающими дошкольные образовательные учреждения, повысит качество предоставляемых образовательных услуг и профессиональное мастерство педагогов. Снизит заболеваемость детей в дошкольных учреждениях района. Реализация мероприятий подпрограммы позволит  удовлетворить потребности граждан Шабалинского района в услугах дошкольного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реализации подпрограммы производится на основе промежуточных и конечных результатов целевых показателей, ожидаемых результатов подпрограммы. Оценка эффективности расходования бюджетных средств производится по мере реализации программы в порядке, установленном законодательством, посредством  сопоставления планируемых и фактических затрат и результата реализации мероприятий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 Обобщенная характеристика мероприятий муниципальной подпрограмм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го стандарта дошкольного образования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возможно возникновение некоторых рисков, приводящих к невыполнению основных целей и задач подпрограм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следует отнести финансовые. Сокращение объемов финансирования, а также дефицит средств областного и местных бюджетов могут привести к финансированию подпрограммы в неполном объе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Шабалинские муниципальные дошкольные образовательные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50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7"/>
        <w:gridCol w:w="1134"/>
        <w:gridCol w:w="1343"/>
        <w:gridCol w:w="1107"/>
        <w:gridCol w:w="1108"/>
        <w:gridCol w:w="1108"/>
        <w:gridCol w:w="32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направленные 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адров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5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5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5,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ммунальными услугами, транспортными услугами, услугами связи и прочими услуг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2,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: реализация государственного стандарта дошко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7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7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7,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обеспечение деятельности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 безопасность учреждений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45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45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45,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1:00Z</dcterms:created>
  <dc:creator>user</dc:creator>
  <dc:description/>
  <cp:keywords/>
  <dc:language>en-US</dc:language>
  <cp:lastModifiedBy>user</cp:lastModifiedBy>
  <cp:lastPrinted>2018-10-08T09:04:00Z</cp:lastPrinted>
  <dcterms:modified xsi:type="dcterms:W3CDTF">2024-09-17T12:11:00Z</dcterms:modified>
  <cp:revision>155</cp:revision>
  <dc:subject/>
  <dc:title>Подпрограмма «Развитие системы дошкольного образования Шабалинского района на 2014-2016 годы»</dc:title>
</cp:coreProperties>
</file>