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полнительное образование и воспитание детей» ШМКУ ДО ДДТ пгт Ленинско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Дополнительное образование и воспитание детей» ШМКУ ДО ДДТ пгт Ленинско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ское муниципальное  казенное учреждение дополнительного образования   Дом детского творчества пгт Ленинское (далее ШМКУ ДО ДД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ступности муниципальной системы дополнительного образования и воспитания детей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position w:val="2"/>
                <w:sz w:val="28"/>
                <w:szCs w:val="28"/>
              </w:rPr>
              <w:t xml:space="preserve">-Оказание услуг  и </w:t>
            </w:r>
            <w:r>
              <w:rPr>
                <w:sz w:val="28"/>
                <w:szCs w:val="28"/>
              </w:rPr>
              <w:t>обеспечение доступности дополнительного образования детей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истемы выявления, развития и поддержки талантливых детей в различных областях деятельност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и развитие инфраструктуры ШМКУ ДО ДД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-Доля детей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, в общей численности детей школьного возраста. 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Доля детей,  участвующих в районных массовых мероприятиях, проводимых ДДТ.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Доля детей ДДТ участвующих в региональных,  российских    конкурсах, смотрах, олимпиадах, фестивалях и т.п., в том числе дистанционн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Сохранность контингента воспитанников ДДТ на начало и конец учебного года.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Результативность участия в мероприятиях (наличие победителей и призер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Победители и призёры  2-х и более меропри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, выделение этапов не предусматривается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дпрограммы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3090,50 тыс.рубле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. –  4363,5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 2987,30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1376,20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 –  4363,5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982,10 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1381,4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 –  4363,5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982,10 тыс. 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381,40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интеллектуального и творческого потенциал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воспитательного потенциала массовых мероприятий  через учет возрастных особенностей детей, их интересов, потребност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ствование  системы взаимодействия ДДТ с учреждениями социальной сферы в единстве содержательных, технологических и организационных компонент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победителей и призёров различ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Шабалинском районе дополнительное образование детей является неотъемлемой частью образовательного пространства, объединяющего в единый процесс воспитание, обучение и творческое развитие личности ребё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дети и подростки имеют возможность заниматься  в ДДТ по  следующим направлениям деятельности:</w:t>
      </w:r>
      <w:r>
        <w:rPr>
          <w:rFonts w:eastAsia="Calibri"/>
          <w:positio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>художественном, социально-гуманитарном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 т</w:t>
      </w:r>
      <w:r>
        <w:rPr>
          <w:rFonts w:cs="Times New Roman" w:ascii="Times New Roman" w:hAnsi="Times New Roman"/>
          <w:position w:val="2"/>
          <w:sz w:val="28"/>
          <w:szCs w:val="28"/>
        </w:rPr>
        <w:t>уристско-краеведческом,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 те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хническом,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естественнонаучн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>Число обучающихся на 01.09.2024 года составляет 371 челове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>Дополнительное образование детей является доступным для всех слоёв населения. Занятия в творческих объединениях проводятся на бесплатной основ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Дополнительное образование продолжает развиваться на базе общеобразовательных шко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направлено на формирование  и развития творческих способностей детей; удовлетворение их индивидуальных потребностей в  интеллектуальном, нравственном и физическом совершенствовании, формирование культуры здорового образа жизни, на организацию свободного време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обеспечивает адаптацию детей к жизни в обществе, профессиональную ориентацию, а также выявление и поддержку детей, проявивших выдающиеся способности. Дополнительные общеобразовательные программы для детей учитывают их возрастные и индивидуальные особен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увеличилось количество участников  районных (на 10%),  областных (на 20%),   российских и международных конкурсов различной направленности. Увеличилось количество призёров конкурсов различного уровня на 15%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-2024 уч. году  проведено  10  районных массовых мероприятий, в них участвовало 490 учеников школ района и воспитанников ДДТ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развития сферы воспитания и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, внедрение дополнительных общеобразовательных  общеразвивающих программ нового поколения, рост социального статуса воспитания, духовно-нравственное развитие личности, обеспечение подготовки обучающихся к жизненному самоопределению, социальной адапт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развитие доступности дополнительного образования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дополнительного образования дет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ыявления, развития и поддержки талантливых детей в различных областях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азвитие инфраструктуры ШМКУ ДО ДД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, правовой, консультативной, культурной и иной поддержки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йонных мероприятий для де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12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эффективности реализации муниципальной подпрограммы</w:t>
      </w:r>
    </w:p>
    <w:p>
      <w:pPr>
        <w:pStyle w:val="Normal"/>
        <w:spacing w:lineRule="auto" w:line="360"/>
        <w:ind w:left="1080" w:hanging="12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95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ascii="Times New Roman" w:hAnsi="Times New Roman"/>
        </w:rPr>
        <w:tab/>
        <w:t>Таблица 1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37"/>
        <w:gridCol w:w="1290"/>
        <w:gridCol w:w="1237"/>
        <w:gridCol w:w="1134"/>
        <w:gridCol w:w="127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4"/>
              </w:rPr>
              <w:t xml:space="preserve">Наименование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</w:rPr>
              <w:t>эффектив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Доля детей района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детей района  участвующих в районных массовых мероприятиях  ШМКУ ДО ДД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1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 ДДТ  участвующих в региональных, российских конкурсах, смотрах, олимпиадах, фестивалях и т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Сохранность контингента воспитанников ДДТ на начало и конец учебного год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Результативность участия в мероприятиях разного уровня (наличие победителей и призер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8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Победители и призёры  2-х и более мероприятий</w:t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tabs>
          <w:tab w:val="left" w:pos="708" w:leader="none"/>
          <w:tab w:val="left" w:pos="7325" w:leader="none"/>
        </w:tabs>
        <w:spacing w:lineRule="auto" w:line="360"/>
        <w:ind w:firstLine="540"/>
        <w:jc w:val="right"/>
        <w:rPr/>
      </w:pPr>
      <w:r>
        <w:rPr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>
          <w:trHeight w:val="4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Доля детей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доп  =  Ч доп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до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занимающихся по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до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занимающихся по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школьного возрас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района  участвующих в районных массовых мероприятиях  ШМКУ ДО ДД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мм  =  Ч рмм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м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ринимающих участие  в районных массовых мероприятиях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рм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ринимающих участие в районных массовых мероприятиях (человек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>
          <w:trHeight w:val="3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 ДДТ  участвующих в региональных и российских  конкурсах, смотрах, олимпиадах, фестивалях и т.п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м  =  Чрмм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ринимающих участие  в региональных и российских массовых мероприятиях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рм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ринимающих участие в региональных и российских массовых мероприятиях (человек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ДД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Сохранность контингента воспитанников ДДТ на начало и конец учебного год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=  Чнг : Чкг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, занимающихся по дополнительным общеразвивающим программам при ДДТ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н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в ДДТ на начало учебного года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г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ДДТ на  конец учебного года (человек).</w:t>
            </w:r>
          </w:p>
        </w:tc>
      </w:tr>
      <w:tr>
        <w:trPr>
          <w:trHeight w:val="3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Результативность участия в мероприятиях разного уровня (наличие победителей и призеров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п  =  Ч пп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обедителей и призёров мероприятий разного уровня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п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обедителей и призёров мероприятий разного уровня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участников разных мероприят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Победители и призёры  2-х и более мероприятий</w:t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 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  =  Ч 2п : Чпп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2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обедителей и призёров 2-х и более мероприятий разного уровня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2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обедителей и призёров 2-х и более мероприятий разного уровня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п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победителей и призёров раз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позволит:</w:t>
      </w:r>
    </w:p>
    <w:p>
      <w:pPr>
        <w:pStyle w:val="Style17"/>
        <w:spacing w:lineRule="auto" w:line="360"/>
        <w:ind w:left="-142" w:firstLine="1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стратегию обновления содержания дополнительного образования детей, вводить и развивать специальные образовательные программы, ориентированные на информационные технологии, а также вносить изменения в содержание программ и методик обучения в основных направлениях дополнительного образования детей.</w:t>
      </w:r>
    </w:p>
    <w:p>
      <w:pPr>
        <w:pStyle w:val="Style17"/>
        <w:spacing w:lineRule="auto" w:line="360"/>
        <w:ind w:left="-142" w:firstLine="1202"/>
        <w:jc w:val="both"/>
        <w:rPr/>
      </w:pPr>
      <w:r>
        <w:rPr>
          <w:color w:val="000000"/>
          <w:sz w:val="28"/>
          <w:szCs w:val="28"/>
        </w:rPr>
        <w:t>- решать проблемы информационно-методического обеспечения системы дополнительного образования детей ;</w:t>
      </w:r>
    </w:p>
    <w:p>
      <w:pPr>
        <w:pStyle w:val="Style17"/>
        <w:spacing w:lineRule="auto" w:line="360"/>
        <w:ind w:left="-142" w:firstLine="12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овершенствовать систему дополнительного образования средствами туристско-краеведческой, экскурсионной, </w:t>
      </w:r>
      <w:r>
        <w:rPr>
          <w:color w:val="000000"/>
          <w:sz w:val="28"/>
          <w:szCs w:val="28"/>
        </w:rPr>
        <w:t>военно-патриотической деятельности</w:t>
      </w:r>
      <w:r>
        <w:rPr>
          <w:sz w:val="28"/>
          <w:szCs w:val="28"/>
        </w:rPr>
        <w:t xml:space="preserve"> школьников в едином муниципальном образовательном пространстве;</w:t>
      </w:r>
    </w:p>
    <w:p>
      <w:pPr>
        <w:pStyle w:val="Normal"/>
        <w:spacing w:lineRule="auto" w:line="360"/>
        <w:ind w:left="-142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информационно-компьютерную компетентность всех участников образовательного процесса</w:t>
      </w:r>
    </w:p>
    <w:p>
      <w:pPr>
        <w:pStyle w:val="Normal"/>
        <w:autoSpaceDE w:val="false"/>
        <w:spacing w:lineRule="auto" w:line="360"/>
        <w:ind w:left="-142" w:firstLine="12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творческий потенциал на разных ступенях становления личности ребенка и его самореализации;</w:t>
      </w:r>
    </w:p>
    <w:p>
      <w:pPr>
        <w:pStyle w:val="Normal"/>
        <w:spacing w:lineRule="auto" w:line="360"/>
        <w:ind w:left="-142" w:firstLine="12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bCs/>
          <w:sz w:val="28"/>
          <w:szCs w:val="28"/>
        </w:rPr>
        <w:t>величить охват детей в участии районных, зональных, областных и российских массовых мероприятиях;</w:t>
      </w:r>
    </w:p>
    <w:p>
      <w:pPr>
        <w:pStyle w:val="Normal"/>
        <w:spacing w:lineRule="auto" w:line="360"/>
        <w:ind w:left="-142" w:firstLine="1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озможности для социальной адаптации детей и подростков, воспитать у них потребности к здоровому образу жизни.</w:t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роки 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Обобщенная характеристика мероприятий муниципальной подпрограммы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ение кадрового потенциала ШМКУ ДО ДДТ пгт Ленинское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ШМКУ ДО ДДТ пгт Ленинское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ШМКУ ДО ДДТ пгт Ленинско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одпрограммы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и технологические риски (в том числе быстрый моральный износ оборудования и др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финансирования на реализацию подпрограммы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Шабалинское муниципальное  казенное учреждение дополнительного образования Дом детского творчества пгт Ленинск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 и директор Шабалинского муниципального казенного учреждения дополнительного образования  Дом детского творчества пгт Ленинско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Ресурсное обеспечение муниципальной подпрограммы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231"/>
        <w:gridCol w:w="1134"/>
        <w:gridCol w:w="1134"/>
        <w:gridCol w:w="1149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6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6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 обеспечение услугами связи, услугами по содержанию имущества и прочими услуг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 безопасность учреждений системы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3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3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29pt0pt">
    <w:name w:val="Основной текст + 29 pt;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58"/>
      <w:sz w:val="58"/>
      <w:szCs w:val="58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5:00Z</dcterms:created>
  <dc:creator>user</dc:creator>
  <dc:description/>
  <cp:keywords/>
  <dc:language>en-US</dc:language>
  <cp:lastModifiedBy>user</cp:lastModifiedBy>
  <cp:lastPrinted>2018-12-03T16:22:00Z</cp:lastPrinted>
  <dcterms:modified xsi:type="dcterms:W3CDTF">2024-09-20T06:53:00Z</dcterms:modified>
  <cp:revision>174</cp:revision>
  <dc:subject/>
  <dc:title>      Подпрограмма</dc:title>
</cp:coreProperties>
</file>