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szCs w:val="28"/>
        </w:rPr>
        <w:t>ПАСПОРТ ПОДПРОГРАММЫ</w:t>
      </w:r>
    </w:p>
    <w:p>
      <w:pPr>
        <w:pStyle w:val="Heading3"/>
        <w:spacing w:lineRule="auto" w:line="360"/>
        <w:ind w:firstLine="708"/>
        <w:rPr/>
      </w:pPr>
      <w:r>
        <w:rPr/>
        <w:t>«Обеспечение деятельности Районного управления образования администрации Шабалинского района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 администрации Шабал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7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нутреннего финансового контроля и юридическое обслуживание образовательных учреждений Шабалинского района, методическое управление образовательных учреждений Шабал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дение бухгалтерского и налогового учета финансово - хозяйственной деятельности Районного управления образования и образовательных учрежден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варительный контроль за соответствием заключаемых договоров объемам ассигнований, предусмотренных бюджетной сметой, или лимитам бюджетных обязательств при казначейском обслуживании получателей через лицевые счета; своевременным и правильным оформлением первичных учетных документов и законностью совершаемых операц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контроль за целевым и экономным расходованием средств в соответствии с утвержденными бюджетными сметами, а также за сохранностью денежных средств и материальных ценностей в местах хранения и эксплуатаци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учебно-методической и научной поддержки всем участникам образовательного процесс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онтроля за соблюдением пожарной безопасности, требованиям Роспотребнадзора, техники безопасности и охраны труда в образовательных учреждениях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Юридическая помощь по заключению договор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оение бюджетных средст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дагогических работников и руководителей образовательных учреждений, прошедших курсы повышения квалификации в общей числен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учреждений к учебному году</w:t>
            </w:r>
          </w:p>
        </w:tc>
      </w:tr>
      <w:tr>
        <w:trPr>
          <w:trHeight w:val="5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. Выделение этапов не предусматриваетс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–  22830,00 тыс. руб.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7610,00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5220,3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2389,7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7610,00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5212,6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2397,4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7610,00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5212,6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2397,40 тыс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жидаемые результаты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чественное и своевременное обеспечение финансово-хозяйственной деятельности образовательных учреждений и районного управления образования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вышение качества дошкольного, общего и дополнительного образования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вышение квалификации педагогических работник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едагогов, использующие информационно-компьютерные технологии в образовательном процесс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на уровне 100 % доли образовательных учреждений, подготовленных к новому учебному году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 муниципальной подпрограммы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Районное управление образования администрации Шабалинского района (далее – РУО) является отраслевым органом местного самоуправления, наделённым правом юридического лица, собственными полномочиями по решению вопросов местного значения в области образования. В своей деятельности управление образования руководствуется Конституцией Российской Федерации, федеральными законами, Законом РФ «Об образовании», Указами Президента Российской Федерации, постановлениями и распоряжениями Правительства Российской Федерации, законами Кировской области, постановлениями и распоряжениями администрации области, приказами и инструкциями Министерства образования Российской Федерации, Уставом муниципального образования «Шабалинский муниципальный район», а также Уставом РУ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деятельности централизованной бухгалтерии является ведение бюджетного учета, исполнение бюджетных смет обслуживаемых образовательных учреждений. Всю полноту ответственности за качество и своевременность выполнения возложенных настоящим положением на центральную бухгалтерию задач и функций несет главный бухгалтер РУО. Степень ответственности других работников центральной бухгалтерии устанавливается должностными инструкциями. Главный бухгалтер устанавливает служебные обязанности работников центральной бухгалтерии в должностных инструкциях, утверждаемых начальником РУО по предоставлению главного бухгалтер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и централизованной бухгалтерии входит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бухгалтерского учета основных фондов, материально-производственных запасов, денежных средств и других ценностей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рганизация расчетов с контрагентами по хозяйственным договорам, с бюджетом и внебюджетными фонд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числение и выплата заработной платы, своевременное проведение расчетов с сотрудниками РУО и работниками образовательных учреждений при поступлении средств из финансового управления администрации Шабалинского район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своевременного и правильного отражения на счетах бухгалтерского учета и отчетности хозяйственных операц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рганизация налогового учета доходов, расходов, имущества и иных объект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ставление и представление в установленные сроки бюджетной и статистической отчетности, отчетности в государственные социальные внебюджетные фонды, налоговых деклараций и пояснений к ним. Принятие мер к предупреждению недостач, растрат и других нарушений и злоупотребл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ведение инструктажа материально ответственных  лиц по вопросам учета и сохранности ценностей, находящихся на их ответственном хран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существление контроля за своевременным проведением и участие в проведении инвентаризации активов и обязательств организации, своевременное и правильное  отражение результатов инвентаризации в бухгалтерском уче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боты районного методического кабинета определяется учредителем с учетом особенностей развития образования в районе. Методический кабинет осуществляет работу с педагогическими работниками и руководителями образовательных учреждений в индивидуальных и групповых формах: консультирование, анализ уроков и внеклассных мероприятий, организация и проведение семинаров, стажировок, конференций, круглых столов, конкурсов и др. кроме того, Районный методический кабинет разрабатывает и реализует программы для работы с образовательными учреждениям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дальнейшее совершенствование механизма управления образовательными системами для детей с повышенными интеллектуальными возможностями, создание и обновление банка программно-методических материалов, методик, технологий по работе с одаренными деть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дальнейшее обеспечение условий, способствующих максимальному раскрытию потенциальных возможностей одаренных детей, в том числе совершенствование государственной системы выявления одаренных детей с раннего возраста, развития, оказания адресной поддержки каждому ребенку, проявившему незаурядные способности, разработка индивидуальных "образовательных маршрутов" с учетом специфики творческой и интеллектуальной одаренности ребенка, формирование личностного и профессионального самоопределения.</w:t>
      </w:r>
    </w:p>
    <w:p>
      <w:pPr>
        <w:pStyle w:val="Style14"/>
        <w:spacing w:lineRule="auto" w:line="360" w:before="9" w:after="0"/>
        <w:ind w:right="9" w:firstLine="708"/>
        <w:jc w:val="both"/>
        <w:rPr/>
      </w:pPr>
      <w:r>
        <w:rPr>
          <w:sz w:val="28"/>
          <w:szCs w:val="28"/>
        </w:rPr>
        <w:t xml:space="preserve">Хозяйственно-эксплуатационная группа в своей деятельности руководствуется законодательством Российской Федерации об охране труда, технике безопасности, производственной санитарии, пожарной безопасности, нормативными правовыми актами Министерства образования и науки Российской Федерации, Департамента образования Кировской области, администрации Шабалинского района, Районного управления образования. </w:t>
      </w:r>
    </w:p>
    <w:p>
      <w:pPr>
        <w:pStyle w:val="Style14"/>
        <w:spacing w:lineRule="auto" w:line="360" w:before="9" w:after="0"/>
        <w:ind w:right="9" w:firstLine="708"/>
        <w:jc w:val="both"/>
        <w:rPr>
          <w:w w:val="194"/>
          <w:sz w:val="28"/>
          <w:szCs w:val="28"/>
        </w:rPr>
      </w:pPr>
      <w:r>
        <w:rPr>
          <w:sz w:val="28"/>
          <w:szCs w:val="28"/>
        </w:rPr>
        <w:t>В обязанности хозяйственно-эксплуатационной группы входи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чёт и доведение до сведения образовательных учреждений информаций о лимитах по электро-, тепло-, водопотреблению и водоотвед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екта постановления (распоряжения) главы администрации района по подготовке школ к новому учебному году и проведение анализа проделанной в этом направлении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готовка проектов годового и перспективного планов капитального и текущего ремонтов образовательных учреждений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частие в приёмке образовательных учреждений к новому учебному году и к работе в осенне-зимний пери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рганизация материально-технического обеспечения образовательных учреждений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нятие мер по устранению аварийных ситуаций в образовательных учреждениях райо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существление технадзора за эксплуатацией и содержанием зданий и сооружений подведомственных учреждений (обследование и составление актов, дефектных ведомостей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уществление технического учёта зданий (паспортизация, составление статистических отчётов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существление контроля качества и объёма выполняемых работ. Контроль правильности оформления договоров и сметной документ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рганизация работы по выполнению предписаний органов санэпиднадзора, госпожнадзора и госэнергонадзора.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ветственность за обеспечение безопасности дорожного движения при перевозке пассажиров и грузов водителями РУ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Организация  подготовки образовательных учреждений к отопительному сезон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, задачи , целевые показатели эффективности реализации муниципальной подпрограммы, описание ожидаемых результатов реализации муниципальной подпрограммы, сроков и этапов реализации муниципальной под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ая цель подпрограммы – осуществление внутреннего финансового контроля и юридическое обслуживание образовательных учреждений Шабалинского района и методическое сопровождение образовательных учреждений Шабалинского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ведения бухгалтерского и налогового учета финансово - хозяйственной деятельности РУО и 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й контроль за соответствием заключаемых договоров объемам ассигнований, предусмотренных бюджетной сметой, или лимитам бюджетных обязательств при казначейском обслуживании  получателей через лицевые счета; своевременным и правильным оформлением первичных учетных документов и законностью совершаемых опер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контроль за целевым и экономным расходованием средств в соответствии с утвержденными бюджетными сметами, а также за сохранностью денежных средств и материальных ценностей в местах хранения и эксплуа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вышению качества дошкольного, общего и дополнительного образования в условиях модернизации образов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тодической деятельности, обеспечивающей научно-методическое и информационное сопровождение развития муниципальной системы образования, обеспечение достижения нового современного качества образования через повышение профессиональной компетентности руководящих и педагогических кад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выполнении целевых федеральных, региональных и муниципальных программ образования, воспит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текущего и капитального ремонта образовательных учреждений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рганизация приемки образовательных учреждений к новому учебному год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организацией выпуска на линию транспорт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блюдением пожарной безопасности, требованиям Роспотребнадзора, техники безопасности и охраны труда в образовательных учреждениях район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эффективности реализации подпрограммы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эффективности выполнения подпрограммы представлен в таблице 1</w:t>
      </w:r>
    </w:p>
    <w:p>
      <w:pPr>
        <w:pStyle w:val="Normal"/>
        <w:tabs>
          <w:tab w:val="clear" w:pos="708"/>
          <w:tab w:val="left" w:pos="6737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738"/>
        <w:gridCol w:w="1617"/>
        <w:gridCol w:w="1072"/>
        <w:gridCol w:w="1072"/>
        <w:gridCol w:w="1072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эффек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ая помощь по заключению догово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бюджетных средст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и руководителей образовательных учреждений, прошедших курсы повышения квалификации в общей числен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реждений к учебному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целевых показателей эффективности) приведены в таблице 2</w:t>
      </w:r>
    </w:p>
    <w:p>
      <w:pPr>
        <w:pStyle w:val="Normal"/>
        <w:tabs>
          <w:tab w:val="left" w:pos="708" w:leader="none"/>
          <w:tab w:val="left" w:pos="7175" w:leader="none"/>
        </w:tabs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>Таблица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ая помощь по заключению договор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бюджетных средст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бс =  Сба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с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освоения бюджетных средств(%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Соб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умма освоенных бюджетных средств (рублей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С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умма бюджетных ассигн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и руководителей образовательных учреждений, прошедших курсы повышения квалификации в общей числен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пк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и руководителей образовательных учреждений, прошедших курсы повышения квалификации  в соответствии с Федеральными государственными образовательными стандартами в общей численности педагогических работников и руководителей образовательных учреждений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едагогических работников и руководителей образовательных учреждений, прошедших курсы повышения квалификации в соответствии с Федеральными государственными образовательными стандарт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овек);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 xml:space="preserve">бщая численность </w:t>
            </w:r>
            <w:r>
              <w:rPr>
                <w:sz w:val="28"/>
                <w:szCs w:val="28"/>
              </w:rPr>
              <w:t>педагогических работников и руководителей образовательных учреждений, (</w:t>
            </w:r>
            <w:r>
              <w:rPr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к учебному году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образовательных учреждений, принятых  к новому учебному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образовательных учреждений, принятых  к новому учебному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единиц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щее число образовате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диниц)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полнение мероприятий подпрограммы направлено на обеспечение функционирования образовательных учреждений район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  экономический эффект будет состоять в эффективном использовании бюджетных средст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еализация мероприятий подпрограммы позволит достичь следующих основных результатов:</w:t>
      </w:r>
    </w:p>
    <w:p>
      <w:pPr>
        <w:pStyle w:val="Normal"/>
        <w:spacing w:lineRule="auto" w:line="360"/>
        <w:ind w:left="72" w:firstLine="6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качественное и своевременное обеспечение финансово-хозяйственной деятельности </w:t>
      </w:r>
      <w:r>
        <w:rPr>
          <w:rFonts w:cs="Times New Roman" w:ascii="Times New Roman" w:hAnsi="Times New Roman"/>
          <w:sz w:val="28"/>
          <w:szCs w:val="28"/>
        </w:rPr>
        <w:t>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айонного управления образования.</w:t>
      </w:r>
    </w:p>
    <w:p>
      <w:pPr>
        <w:pStyle w:val="Normal"/>
        <w:spacing w:lineRule="auto" w:line="360"/>
        <w:ind w:left="72" w:firstLine="6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вышение качества дошкольного, общего и дополнительного образования.</w:t>
      </w:r>
    </w:p>
    <w:p>
      <w:pPr>
        <w:pStyle w:val="Normal"/>
        <w:spacing w:lineRule="auto" w:line="360"/>
        <w:ind w:left="72" w:firstLine="6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вышение квалификации педагогических работник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педагогов, использующие информационно-компьютерные технологии а образовательном процесс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охранится на уровне 100% доля образовательных учреждений, подготовленных к новому учебному году.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роки реализации муниципальной 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роки реализации подпрограммы – 2025 – 2027 годы. Выделение этапов не предусматривае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3. Обобщенная характеристика мероприятий муниципальной подпрограммы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одпрограмма включает в себя следующие мероприят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хранение кадрового потенциала РУО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РУО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мунальными услугами, услугами связи, услугами по содержанию имущества, транспортными и прочими услугами РУО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муниципально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 представлено в Приложении 1, в том числе по годам реализации муниципальной под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возможно возникновение некоторых рисков, приводящих к невыполнению основных целей и задач подпрограмм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одпрограммы следует отнести финансовые. Сокращение объемов финансирования, а также дефицит средств областного и местных бюджетов могут привести к финансированию подпрограммы в неполном объе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мониторинг хода реализации мероприятий подпрограммы и выполнения подпрограммы в целом, позволяющий своевременно принять управленческие решения о более эффективном использовании средств и ресурсов подпрограмм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экономический анализ использования ресурсов подпрограммы, обеспечивающий сбалансированное распределение финансовых средств на реализацию основных мероприятий подпрограммы в соответствии с ожидаемыми результат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могут возникнуть непредвиденные риски, связанные с кризисными явлениями в экономике области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 реализации муниципальной под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– это система скоординированных по срокам и объему  финансирования мероприятий, обеспечивающих достижение намеч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реализацию мероприятий подпрограммы является РУО администрации Шабалин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начальник РУО Администрации Шабалинского район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О в течение срока действия подпрограммы подготавливает отчеты о ходе выполнения программных мероприятий и достижения целевых показателей в сроки, установленные нормативными правовыми актами администрации муниципального образовани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муниципальной 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подпрограммы осуществ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од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в целом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 по следующей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 выполнения значений показателей «не более», «не менее» степень достижения i-го показателя эффективности реализации подпрограммы считать равным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реализации под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подпрограммы, осуществляется путем сопоставления фактических и плановых объемов финансирования подпрограммы в целом за счет всех источников финансирования за отчетный период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position w:val="-30"/>
        </w:rPr>
        <w:tab/>
        <w:tab/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под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одпрограммы (тыс. рублей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одпрограммы на соответствующий отчетный период, установленный подпрограммой (тыс. руб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одпрограммы (%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степень достижения показателей эффективности реализации подпрограммы (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ровень финансирования подпрограммы в целом (%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ценки эффективности реализации подпрограммы устанавливаются следующие критерии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вно 80% и выше, то уровень эффективности реализации подпрограммы оценивается как высок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от 60 до 80%, то уровень эффективности реализации подпрограммы оценивается как удовлетворительны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ниже 60%, то уровень эффективности реализации подпрограммы оценивается как неудовлетворитель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подпрограммы в полном объеме (100% и выше) по итогам ее реализации свидетельствует, что качественные показатели эффективности реализации подпрограммы достигнут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ежегодно, в срок до 1 марта года, следующего за отчетным, годовой отчет о ходе реализации и оценке эффективности реализации подпрограммы, согласованный с заместителем главы администрации муниципального образования, курирующим работу ответственного исполнителя подпрограммы, представляется в отдел экономического развития администрации муниципального образ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14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914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2"/>
        <w:gridCol w:w="1440"/>
        <w:gridCol w:w="1335"/>
        <w:gridCol w:w="1335"/>
        <w:gridCol w:w="1232"/>
        <w:gridCol w:w="22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ер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 сохранение кадрового потенциа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 укрепление материально-технической баз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: обеспечение услугами связи, услугами по содержанию имущества и прочими услуг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1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1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1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firstLine="561"/>
    </w:pPr>
    <w:rPr>
      <w:rFonts w:ascii="Times New Roman" w:hAnsi="Times New Roman" w:cs="Times New Roma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7:00Z</dcterms:created>
  <dc:creator>user</dc:creator>
  <dc:description/>
  <cp:keywords/>
  <dc:language>en-US</dc:language>
  <cp:lastModifiedBy>user</cp:lastModifiedBy>
  <cp:lastPrinted>2018-12-04T14:00:00Z</cp:lastPrinted>
  <dcterms:modified xsi:type="dcterms:W3CDTF">2024-09-17T11:05:00Z</dcterms:modified>
  <cp:revision>134</cp:revision>
  <dc:subject/>
  <dc:title>Подпрограмма «Обеспечение деятельности Районного управления образования администрации Шабалинского района на 2014-2016 годы»</dc:title>
</cp:coreProperties>
</file>