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азвитие системы общего образования </w:t>
      </w:r>
    </w:p>
    <w:p>
      <w:pPr>
        <w:pStyle w:val="Heading3"/>
        <w:spacing w:lineRule="auto" w:line="360"/>
        <w:rPr/>
      </w:pPr>
      <w:r>
        <w:rPr>
          <w:b/>
          <w:bCs/>
          <w:szCs w:val="28"/>
        </w:rPr>
        <w:t xml:space="preserve">Шабалинского района»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щеобразовательные учреждения Шабал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ачественного образования, соответствующего современным требованиям социально-экономического развития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 в образовательных организациях условий, обеспечивающих сохранение здоровья и безопасность школьни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тдыха обучающихся в каникулярное врем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качественного образова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материальной базы образовательных учреждений в состояние, соответствующее требованиям безопасности для здоровья в условиях пребывания в учреждениях образова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школьников, которым предоставлена возможность обучаться в соответствии с  современными условиями, в общей численности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, имеющих высшую и первую квалификационную категорию, в общей числен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ителей, прошедших курсы повышения квалифик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 7-11 классов, принимающих участие в муниципальном этапе Всероссийской олимпиады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, осваивающих программы начального и общего образования в соответствии с федеральными государственными образовательными стандартами, от общей численности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лат денежного вознаграждения за классное руководство, предоставляемые педагогическим работникам образовательных организаций, ежемесячн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-202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222839,34  тыс. руб.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74079,78 тыс. 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0989,28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8407,0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683,50 тыс.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74379,78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1175,58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8520,7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683,50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74379,78 тыс.руб., в т.ч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1175,58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8520,7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683,50 тыс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школьников, которым предоставлена возможность обучаться в соответствии с  современными условиями, в общей численности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ся 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ся доля педагогов, имеющих высшую и первую квалификационную категорию, в общей численности педагог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учителей, прошедших курсы повышения квалификации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учащихся 7-11 классов, принимающих участие в муниципальном этапе Всероссийской олимпиады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выплаты денежного вознаграждения за классное руководство, предоставляем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образовательных организаций, ежемесячно – 41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составит 100%.</w:t>
            </w:r>
          </w:p>
        </w:tc>
      </w:tr>
    </w:tbl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фере общего образования  Шабалинского района функционируют 8 муниципальных общеобразовательных учреждений:  4 средние школы, 3 основные школы с дошкольными группами и 1 начальная школа с дошкольной группой в которых обучается 182 школьника.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ых учреждениях реализуются   образовательные программы: начального общего, основного общего и среднего общего образования. При ШМОКУ СОШ п. Гостовский действуют пришкольный интернат. Организован подвоз учащихся школьными автобусами в 3 общеобразовательные учреждения. Решение  проблемы по подвозу учащихся позволяет сохранить единое общеобразовательное пространство на территории района, обеспечить доступность образования сельскому населению, снизить социальную напряженность среди жителей отдаленных населенных пунктов, а также миграцию трудоспособного сельского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ующая образовательная сеть района обеспечивает стабильные результаты  обучения и обеспечивает гарантии бесплатности, доступности  обще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пень удовлетворенности населения района качеством образования, по данным Кировского регионального центра института социологии РАН, в 2024 год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бщеобразовательных учреждениях составляет  86.8% (по области 88,8%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1 сентября 2024 года все учащиеся школ района будут обучаться в соответствии с обновленным федеральным государственным стандартом общего образования второго поколения.  Для успешного внедрения обновленного ФГОС общего образования для организации учебно-воспитательного процесса в каждом образовательном учреждении имеется необходимая компьютерная и множительная техника,  идет пополнение учебно-наглядного оборудования и пособий с учё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редних школах района созданы «Точки роста» естественно-научной и технологической направленности, в ШМОКУ СОШ с. Высокораменское, ШМОКУ СОШ п. Гостовский, ШМОКУ СОШ с. Новотроицкое (2023 г.) и ШМОКУ СОШ с. Черновское (2024г.).  На базе «Точек роста» в 2023-2024 уч. г. было реализовано 5 дополнительных общеобразовательных программ технической и естественнонаучной направленности, проведено 170 занят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муниципальном этапе Всероссийской олимпиады школьников приняли участие 38 учащихся, что составило 41 % от общего числа учащихся 7-11 классов муниципальных школ района. По итогам ВсОШ 6 победителей и 59 призеров муниципального этапа. Учащийся ШМОКУ СОШ с. Высокораменское призер областного этапа всероссийской олимпиады школьников по предмету основы безопасности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этапе областной олимпиады школьников. в Кировской области в 2023/2024 уч.г. приняли участие 7 учащихся из ШМОКУ СОШ с. Черновское и ШМОКУ СОШ п. Гостовский. По итогам олимпиады 2 учащихся являются победителями и 4 ученика – призер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ват питанием учащихся в 2023 году составил 100 %.  В целом по району наблюдается увеличение количества учащихся, получающих горячее питание. Дети с ограниченными возможностями здоровья получают двухразовое горячее питание.</w:t>
      </w:r>
    </w:p>
    <w:p>
      <w:pPr>
        <w:pStyle w:val="Style14"/>
        <w:spacing w:lineRule="auto" w:line="360" w:before="0" w:after="300"/>
        <w:ind w:firstLine="708"/>
        <w:jc w:val="both"/>
        <w:rPr>
          <w:color w:val="0A0A0A"/>
          <w:sz w:val="28"/>
          <w:szCs w:val="28"/>
        </w:rPr>
      </w:pPr>
      <w:r>
        <w:rPr>
          <w:rFonts w:cs="rubik;Times New Roman" w:ascii="rubik;Times New Roman" w:hAnsi="rubik;Times New Roman"/>
          <w:color w:val="0A0A0A"/>
        </w:rPr>
        <w:t> </w:t>
      </w:r>
      <w:r>
        <w:rPr>
          <w:color w:val="0A0A0A"/>
          <w:sz w:val="28"/>
          <w:szCs w:val="28"/>
        </w:rPr>
        <w:t>1 марта 2020 года школьники начальных классов обеспечиваются бесплатным горячим питанием. Школы должны полностью обеспечить каждого ученика 1-4 классов как минимум одним горячим блюдом в день (не считая горячего напитка). Деньги на еду поступают из госбюджета разных уровней.</w:t>
      </w:r>
    </w:p>
    <w:p>
      <w:pPr>
        <w:pStyle w:val="Style14"/>
        <w:spacing w:lineRule="auto" w:line="360" w:before="0" w:after="300"/>
        <w:ind w:firstLine="708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Бесплатное горячее питание предоставляется всем ученикам с 1 по 4 классов без исключения. Но только один раз в течение учебного дня. Причем это может быть как обед с супом, так и завтрак с горячей кашей. Что и когда будут есть школьники, каждая школа решает сама, опираясь на рекомендации врач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 развитие материально-технической базы образовательных учреждений, создание безопасных и комфортных условий является одним из основных условий успешного осуществления учебного процес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 образовательные учреждения района оборудованы автоматическими противопожарными системами оповещения, Все 8 школ потребляют энергетические ресурсы, из них все школы потребляют тепловую энергию, поставщиком которой является «ООО Система ЮГ». Все 8 учреждений пользуются электроэнергией, поставляемой ОАО «Кировэнерго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 всех образовательных учреждениях существует штат обслуживающего персонала, обеспечивающего необходимые условия функционирования школ (питание учащихся, поддержание чистоты помещений, охрана и т.д.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держание зданий в соответствии с существующими правилами и нормами нуждается в принятии и реализации практических мер. Ежегодно выделяются средства на выполнение услуг по дератизации, акарицидной обработке пришкольных участков на время проведения летних лагерей. Охват школьников района летними оздоровительными лагерями в 2023 году составил 43,6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ажным направлением стратегии социально-экономического развития района является создание безопасных условий для обучающихся (воспитанников), преподавательского и обслуживающего персонала, находящихся в образовательных учреждениях района. В связи с этим во всех 8 школах заключены договора на обслуживание пожарной и охранной сигнализации, установлено видеонаблюдение. </w:t>
        <w:tab/>
        <w:t>Выполнение мероприятий подпрограммы позволит снизить риск возникновения пожаров укрепить противопожарную защиту объектов образования, повысить безопасность людей, находящихся в данных учреждениях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модернизации системы общего образования является создание условий для сохранения и укрепления здоровья школьников, воспитания культуры здоровья, здорового образа жизни. Важное значение при этом имеет привлечение детей и молодежи к регулярным занятиям физической культурой и спортом. Во всех школах созданы и функционируют школьные спортивные клуб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федерального проекта «Успех каждого ребенка» национального проекта образование в 2023г. обновлена материально-техническая база для организации занятий физической культурой и спортом в ШМОКУ СОШ п. Гостовский на сумму 249,7 тыс. рублей. Привлечение к регулярным занятиям физкультурой и спортом детей и подростков, пропаганда физкультурно-спортивного движения в сельской местности ведет к профилактике правонарушений среди несовершеннолетних, наркомании и алкоголизма.</w:t>
      </w:r>
    </w:p>
    <w:p>
      <w:pPr>
        <w:pStyle w:val="Style14"/>
        <w:shd w:fill="FFFFFF" w:val="clear"/>
        <w:spacing w:lineRule="auto" w:line="360" w:before="0" w:after="280"/>
        <w:ind w:firstLine="708"/>
        <w:jc w:val="both"/>
        <w:rPr>
          <w:sz w:val="28"/>
          <w:szCs w:val="28"/>
        </w:rPr>
      </w:pPr>
      <w:r>
        <w:rPr>
          <w:color w:val="1E1F27"/>
          <w:sz w:val="29"/>
          <w:szCs w:val="29"/>
        </w:rPr>
        <w:t>Классное руководство всегда являлось почетной обязанностью в школьной жизни. Все важные вопросы родители, в первую очередь, решают с классным руководителем. Круг обязанностей и требований к данной деятельности очень широкий. До 1 сентября 2020 года классные руководители получали доплаты, которые несколько раз пересматривались и менялись. Обязательно учитывалось количество детей в классах, вменялись разные обязанности, но степень ответственности всегда была высокой. С 1 сентября 2020 года классным руководителям не зависимо от количества детей в классе выплачивается вознаграждение в размере 5000 рублей за 1 класс (класс-комплект) для дополнительной мотивации педагогов. С 1 марта 2024 года по инициативе Президента РФ сумма вознаграждения за классное руководство увеличена до 10000 тысяч за 1 класс (класс-комплект).</w:t>
      </w:r>
      <w:r>
        <w:rPr>
          <w:sz w:val="28"/>
          <w:szCs w:val="28"/>
        </w:rPr>
        <w:tab/>
        <w:t>Выплаты за классное руководство производятся из федерального бюджета РФ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 подпрограмм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, соответствующего современным требованиям социально-экономического развития района, формирование разносторонне развитой, творческой личности, способной реализовать творческий потенциал в динамичных социально-экономических условиях, как в собственных жизненных интересах, так и в интересах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и возможностей для умственного, нравственного, эмоционального и физического развития личности, формирование у детей и молодежи целостного миропонимания и современного научного мировоззрения, развитие культуры межэтнических отнош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кадрового обеспечения муниципальных образовательных учре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Создание условий для профессионального роста и стимулирования труда работников муниципальных образовательных учреждений, поддержка молодых педагогов, повышение качества образования за счет кадровых ресурс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ачественных условий для отдыха и оздоровления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качественно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материальной базы образовательных учреждений в состояние, соответствующее требованиям безопасных для здоровья людей условий пребывания в учреждениях образования, пожарной безопасности, антитеррористической защищ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ременных условий для занятий физической культурой и спор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эффективности представлен в таблице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autoSpaceDE w:val="false"/>
        <w:spacing w:lineRule="auto" w:line="36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аблица 1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507"/>
        <w:gridCol w:w="1035"/>
        <w:gridCol w:w="973"/>
        <w:gridCol w:w="1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которым предоставлена возможность обучаться в соответствии с  современными условиями, в общей численности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ВЗ и детей-инвалидов, которым созданы условия для получения образования, в общей численности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высшую и первую квалификационную категорию, в общей численности педагог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прошедших курсы повышения квалификаци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сваивающих программы начального и общего образования в соответствии с федеральными государственными образовательными стандартами, от общей численности учащихс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плат денежного вознаграждения за классное руководство, предоставляемые педагогическим работникам образовательных организаций, ежемесячно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2</w:t>
      </w:r>
    </w:p>
    <w:p>
      <w:pPr>
        <w:pStyle w:val="Normal"/>
        <w:tabs>
          <w:tab w:val="left" w:pos="708" w:leader="none"/>
          <w:tab w:val="left" w:pos="7275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школьников, которым предоставлена возможность обучаться в соответствии с  современными  технологиями обучения, в общей численности школьник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совр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соврТО = Чоб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соврТ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лиц, обучающихся в соответствии с современными технологиями обучения в общей численности учащихся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совр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исл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 обучающихся в соответствии с современными технологиями обучения 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</w:t>
            </w:r>
            <w:r>
              <w:rPr>
                <w:sz w:val="28"/>
                <w:szCs w:val="28"/>
              </w:rPr>
              <w:t xml:space="preserve"> учащихся муниципальных общеобразовательных учреждений района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ов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вз = Чоб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з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с возможностями здоровья и детей-инвалидов, которым созданы условия для получения образования, в общей численности школьников 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в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с возможностями здоровья и детей-инвалидов, которым созданы условия для получения образования 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с возможностями здоровья и детей-инвалидов, в районе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ов, имеющих высшую и первую квалификационную категорию, в общей численности педагог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выс и пер кат = Чоб       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высшую и первую квалификационную категорию в общей численности педагогов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педагогов, имеющих высшую и первую квалификационную категорию 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</w:t>
            </w:r>
            <w:r>
              <w:rPr>
                <w:sz w:val="28"/>
                <w:szCs w:val="28"/>
              </w:rPr>
              <w:t xml:space="preserve"> педагогов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ителей, прошедших курсы повышения квалификации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прошедших курсы повышения квалификации 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численность учителей, прошедших курсы повышения квалифика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 учителей</w:t>
            </w:r>
            <w:r>
              <w:rPr>
                <w:sz w:val="28"/>
                <w:szCs w:val="28"/>
              </w:rPr>
              <w:t>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уч 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ч во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уч 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 в общей численности учащихся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учащихся 7-11 классов, принимающих участие в муниципальном этапе Всероссийской олимпиады школь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учащихся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уч фг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ч фгос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уч фго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в общей численности учащихся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уча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получ.г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гп = Ч общ.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г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 (%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получ.г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исл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, получающих начальное общее образование в муниципальных образовательных организациях, получающих бесплатное горячее питание 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.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</w:t>
            </w:r>
            <w:r>
              <w:rPr>
                <w:sz w:val="28"/>
                <w:szCs w:val="28"/>
              </w:rPr>
              <w:t xml:space="preserve"> обучающихся, получающих начальное общее образование в муниципальных образовательных организациях (человек)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одпрограммой, обеспечит сохранение и развитие системы общего образования в районе, повышение эффективности использования средств муниципального бюджета за счет целевого финансирования мероприятий, направленных на развитие муниципальной системы образования, создания эффективной системы обеспечения качества муниципальных услуг в области образования, улучшение финансового состояния и повышение эффективности деятельности учреждений образова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способствовать  созданию безопасных условий для жизни и здоровья людей в образовательных учреждениях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образовательных учреждениях условий, обеспечивающих сохранение здоровья и безопасность школьников, позволит внедрить современные технологии обучения и повысить качество образования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репление и развитие материально-технической базы учреждений образования позволит пробрести новое учебно-наглядное и спортивное оборудование, компьютеры и множительную технику, программное обеспечение для перехода на федеральные государственные образовательные стандарты нового поко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доступности качественного образования: организация подвоза учащихся, проживающих в отдаленных сельских населенных пунктах к образовательным учреждениям, создание необходимых условий для безопасной перевозки детей и снижение социальной напряженности среди жителей отдаленных населенных пунктов, а также снижение миграции трудоспособного сельского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кадрового потенциала системы образования позволит успешно реализовать федеральный государственный стандарт начального общего и основного общего образования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3. Обобщенная характеристика мероприятий  муниципальной подпрограммы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го стандарта общего образова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здоровительной кампании для учащихся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обеспечение деятельности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ь учреждений системы образова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относятся финансово-экономические риски, в том числе непредвиденные, нормативно-правовые риски, организационные и управленческие риски, социальные рис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связаны с возможным недофинансированием мероприятий подпрограммы со стороны бюджета муниципального образования, областного и федерального бюджетов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ы всех уровней и к необходимости концентрации средств бюджетов на преодоление последствий данных процесс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риски могут быть определены непринятием или несвоевременным принятием необходимых нормативных правовых актов, внесением существенных изменений в федеральный закон «Об образовании», влияющих на мероприятия подпрограммы, появлением новых нормативно-правовых актов, изменяющих требования к условиям обучения, пребывания и оснащению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могут возникнуть по причине недостаточной проработки вопросов, решаемых в рамках подпрограммы, неадекватности системы мониторинга реализации  подпрограммы, отставания от  сроков реализации мероприят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 связаны с сопротивлением населения, профессиональной общественности целям реализации подпрограм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 и минимизации финансово-экономических и нормативно-правовых  рисков предполагается организовать мониторинг хода реализации мероприятий подпрограммы,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, своевременной и качественной подготовки нормативных правовых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руководители обще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муниципаль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5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2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1440"/>
        <w:gridCol w:w="1335"/>
        <w:gridCol w:w="1335"/>
        <w:gridCol w:w="1290"/>
        <w:gridCol w:w="353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5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5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5,4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мунальными услугами, услугами связи, услугами по содержанию имущества, транспортными и прочими услу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4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4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4,3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 реализация государственного стандарта обще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48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>
          <w:trHeight w:val="21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здоровительной кампании для учащихся, в т.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О, общеобразовательные учрежд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обеспечение деятельности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поприятие 7: безопасность учреждений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8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.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,8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Мероприятие 9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. федеральный бюдж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360"/>
              <w:rPr>
                <w:rFonts w:eastAsia="HiddenHorzOCR;Arial Unicode MS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79,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379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379,7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0:00Z</dcterms:created>
  <dc:creator>user</dc:creator>
  <dc:description/>
  <cp:keywords/>
  <dc:language>en-US</dc:language>
  <cp:lastModifiedBy>user</cp:lastModifiedBy>
  <cp:lastPrinted>2024-09-04T09:57:00Z</cp:lastPrinted>
  <dcterms:modified xsi:type="dcterms:W3CDTF">2024-09-17T08:55:00Z</dcterms:modified>
  <cp:revision>236</cp:revision>
  <dc:subject/>
  <dc:title>Подпрограмма «Развитие системы общего образования Шабалинского района на 2014-2016 годы»</dc:title>
</cp:coreProperties>
</file>