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тавления предложений и замечаний по проектам документов стратегического планир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роекта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муниципального образования Шабалинский муниципальный район Кировской области на 2025 год и на период до 2027 год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ное подразделение администрации Шабалинского района, являющееся ответственным исполнител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экономического развития администрации Шабалин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начала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 октяб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год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окончания приема предложений и замечаний по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октябр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го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ициальный информационный сайт Шабалин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s://shabalinskij-r43.gosweb.gosuslugi.ru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ec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shabali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  <w:lang w:val="en-US" w:eastAsia="ru-RU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 ответственного исполн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2020, Кировская область, Шабалинский район, пгт. Ленинское, ул. Советская, д.33, каб.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ушкова В.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00526218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направления предложений и замечаний к проекту документа стратегического план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ложения и замечания к проектам документов стратегического планирования направляются по  электронному адресу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econ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shabalino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формат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ord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balinskij-r43.gosweb.gosuslugi.ru/" TargetMode="External"/><Relationship Id="rId3" Type="http://schemas.openxmlformats.org/officeDocument/2006/relationships/hyperlink" Target="mailto:econ_shabalino@mail.ru" TargetMode="External"/><Relationship Id="rId4" Type="http://schemas.openxmlformats.org/officeDocument/2006/relationships/hyperlink" Target="mailto:econ_shabalin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33:00Z</dcterms:created>
  <dc:creator>Мальцева С.В</dc:creator>
  <dc:description/>
  <cp:keywords/>
  <dc:language>en-US</dc:language>
  <cp:lastModifiedBy>Пользователь</cp:lastModifiedBy>
  <dcterms:modified xsi:type="dcterms:W3CDTF">2024-10-08T07:33:00Z</dcterms:modified>
  <cp:revision>2</cp:revision>
  <dc:subject/>
  <dc:title>Порядок</dc:title>
</cp:coreProperties>
</file>