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ШАБАЛИНСКАЯ РАЙОННАЯ ДУ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Й ОБЛАСТИ</w:t>
      </w:r>
    </w:p>
    <w:p>
      <w:pPr>
        <w:pStyle w:val="Normal"/>
        <w:jc w:val="center"/>
        <w:rPr/>
      </w:pPr>
      <w:r>
        <w:rPr>
          <w:b/>
        </w:rPr>
        <w:t>ШЕС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>пгт Ленинское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bCs/>
        </w:rPr>
        <w:t>_________                                                                                             № 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 внесении изменения в Устав муниципального образования</w:t>
      </w:r>
    </w:p>
    <w:p>
      <w:pPr>
        <w:pStyle w:val="Normal"/>
        <w:jc w:val="center"/>
        <w:rPr/>
      </w:pPr>
      <w:r>
        <w:rPr>
          <w:b/>
        </w:rPr>
        <w:t>Шабалинский муниципальный район Кир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В соответствии с Федеральным законом  от 06.10.2003 № 131-ФЗ «Об общих принципах организации местного самоуправления в Российской Федерации» Шабалинская районная Дума РЕШИЛА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1. Внести в </w:t>
      </w:r>
      <w:hyperlink r:id="rId2">
        <w:r>
          <w:rPr>
            <w:rStyle w:val="InternetLink"/>
          </w:rPr>
          <w:t>Устав</w:t>
        </w:r>
      </w:hyperlink>
      <w:r>
        <w:rPr/>
        <w:t xml:space="preserve"> муниципального образования Шабалинский муниципальный район Кировской области, принятый решением районной Думы от 27.06.2005 № 33/352, в редакции решений районной Думы от 10.08.2005 № 34/372, от 03.04.2006 № 2/12, от 15.04.2009 № 31/405, от 21.04.2010 № 42/532, от 15.09.2010 № 47/581, от 15.09.2010 № 47/582, от 20.10.2010 № 50/637, от 29.09.2011 № 6/72, от 29.09.2011 № 6/73, от 30.03.2012 №10/122, от 30.05.2012 № 12/146, от 29.10.2012 № 16/187, от 29.04.2013 № 20/230, от 20.09.2013 № 25/256, от 08.11.2013 № 27/270, от 26.03.2014 № 31/296, от 14.11.2014 № 36/348, от 27.04.2015 № 41/391, от 07.08.2015 № 44/420, от 26.02.2016 № 48/479, от 28.11.2016 № 3/32, от 28.02.2017 № 7/71, от 27.09.2017 № 14/150, от 25.04.2018 № 21/227, от 30.05.2019 № 36/341, от 28.02.2020 № 44/420, от 11.12.2020 № 52/494, от 17.12.2021 № 4/36, от 25.03.2022 № 6/74, от 28.02.2023 № 13/158 (далее - Устав), следующее изменение:</w:t>
      </w:r>
    </w:p>
    <w:p>
      <w:pPr>
        <w:pStyle w:val="Normal"/>
        <w:jc w:val="both"/>
        <w:rPr/>
      </w:pPr>
      <w:r>
        <w:rPr/>
        <w:tab/>
        <w:t>1.1. Абзац второй части 2 статьи 28  Устава признать утратившим силу.</w:t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/>
        <w:tab/>
        <w:t>2.Направить настоящее решение на государственную регистрацию.</w:t>
      </w:r>
    </w:p>
    <w:p>
      <w:pPr>
        <w:pStyle w:val="Normal"/>
        <w:ind w:firstLine="525"/>
        <w:jc w:val="both"/>
        <w:rPr/>
      </w:pPr>
      <w:r>
        <w:rPr/>
        <w:tab/>
        <w:t>3.Опубликовать в Сборнике нормативных правовых актов органов местного самоуправления Шабалинского района и на официальном сайте администрации Шабалинского района.</w:t>
      </w:r>
    </w:p>
    <w:p>
      <w:pPr>
        <w:pStyle w:val="Normal"/>
        <w:ind w:firstLine="525"/>
        <w:jc w:val="both"/>
        <w:rPr/>
      </w:pPr>
      <w:r>
        <w:rPr/>
        <w:tab/>
        <w:t>4. Настоящее решение вступает в силу в соответствии с действующим законодательством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Председатель Шабалинской </w:t>
      </w:r>
    </w:p>
    <w:p>
      <w:pPr>
        <w:pStyle w:val="Normal"/>
        <w:jc w:val="both"/>
        <w:rPr/>
      </w:pPr>
      <w:r>
        <w:rPr/>
        <w:t xml:space="preserve">районной Думы                                                                                Л.П. Гредин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Шабалинского района                                                        А.Е.Рогож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ГОТОВЛЕНО</w:t>
      </w:r>
    </w:p>
    <w:p>
      <w:pPr>
        <w:pStyle w:val="Normal"/>
        <w:rPr/>
      </w:pPr>
      <w:r>
        <w:rPr/>
        <w:t>Главный специалист-юрист</w:t>
      </w:r>
    </w:p>
    <w:p>
      <w:pPr>
        <w:pStyle w:val="Normal"/>
        <w:tabs>
          <w:tab w:val="clear" w:pos="708"/>
          <w:tab w:val="left" w:pos="7095" w:leader="none"/>
        </w:tabs>
        <w:rPr/>
      </w:pPr>
      <w:r>
        <w:rPr/>
        <w:t>аппарата Шабалинской районной Думы</w:t>
        <w:tab/>
        <w:t xml:space="preserve">     А.С.Абрамова</w:t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2071674CBE237FEF9F4E96E17D2DDC5C184655A1FEF8C983DBB452D06E80D5F7155931E77C3969D7BC666BDBEDC433C2929CEFF0954E9D88A464CE75BA3N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07:50:00Z</dcterms:created>
  <dc:creator>www.PHILka.RU</dc:creator>
  <dc:description/>
  <cp:keywords/>
  <dc:language>en-US</dc:language>
  <cp:lastModifiedBy>юрист_орготдел</cp:lastModifiedBy>
  <cp:lastPrinted>2024-10-16T10:08:00Z</cp:lastPrinted>
  <dcterms:modified xsi:type="dcterms:W3CDTF">2024-10-16T08:09:00Z</dcterms:modified>
  <cp:revision>5</cp:revision>
  <dc:subject/>
  <dc:title>ПРОЕКТ</dc:title>
</cp:coreProperties>
</file>