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ШАБАЛИНСКАЯ РАЙОНН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/>
      </w:pPr>
      <w:r>
        <w:rPr>
          <w:b/>
        </w:rPr>
        <w:t>ШЕС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гт Ленинское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Cs/>
        </w:rPr>
        <w:t>25.10.2024                                                                                             № 26/28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назначении публичных слушаний по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абалинской районной Думы Кировской области « О внесении изменения в Устав муниципального образования Шабалинский муниципальный район Кировской области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о статьей 14 Устава муниципального образования Шабалинский муниципальный район Кировской области, Шабалинская районная Дума РЕШИЛ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Назначить проведение публичных слушаний по проекту муниципального правового акта о внесении изменения в Устав муниципального образования Шабалинский муниципальный район Кировской области на 29 ноября 2024 год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Место проведения публичных слушаний – актовый зал администрации района (ул. Советская, 33, пгт Ленинское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Время проведения публичных слушаний – 10:00 час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Ответственный за проведение публичных слушаний (инициатор) – Шабалинская районная Дума Кировской области (Абрамова А.С.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Не позднее   29 октября 2024 года    опубликовать проект изменения Устава, а также настоящее решение в Сборнике нормативных правовых актов органом местного самоуправления Шабалинского района Кировской област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Не позднее  8 декабря 2024 года опубликовать результаты публичных слушаний в Сборнике нормативных правовых актов органов местного самоуправления Шабалинского района Кировской области.</w:t>
      </w:r>
    </w:p>
    <w:p>
      <w:pPr>
        <w:pStyle w:val="Normal"/>
        <w:ind w:firstLine="525"/>
        <w:jc w:val="both"/>
        <w:rPr/>
      </w:pPr>
      <w:r>
        <w:rPr/>
        <w:tab/>
        <w:t>4. Настоящее решение вступает в силу со дня опубликова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редседатель Шабалинской </w:t>
      </w:r>
    </w:p>
    <w:p>
      <w:pPr>
        <w:pStyle w:val="Normal"/>
        <w:jc w:val="both"/>
        <w:rPr/>
      </w:pPr>
      <w:r>
        <w:rPr/>
        <w:t xml:space="preserve">районной Думы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Л.П. Гредин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абалинского района                                                        </w:t>
      </w:r>
    </w:p>
    <w:p>
      <w:pPr>
        <w:pStyle w:val="Normal"/>
        <w:rPr/>
      </w:pPr>
      <w:r>
        <w:rPr/>
        <w:t>А.Е.Рогожник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7:50:00Z</dcterms:created>
  <dc:creator>www.PHILka.RU</dc:creator>
  <dc:description/>
  <cp:keywords/>
  <dc:language>en-US</dc:language>
  <cp:lastModifiedBy>юрист_орготдел</cp:lastModifiedBy>
  <cp:lastPrinted>2024-10-14T15:33:00Z</cp:lastPrinted>
  <dcterms:modified xsi:type="dcterms:W3CDTF">2024-10-28T09:32:00Z</dcterms:modified>
  <cp:revision>7</cp:revision>
  <dc:subject/>
  <dc:title>ПРОЕКТ</dc:title>
</cp:coreProperties>
</file>