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предложений и замечаний по проекту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>«Развитие системы образования Шабалин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ое подразделение администрации Шабалинского района, являющееся ответственным исполнител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управление образования администрации Шабалин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фициальный информационный сайт Шабалин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shabalinskij-r43.gosweb.gosuslugi.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habalino@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/>
              <w:t>Администрация Шабалинского района Кировской области, 612020, Кировская область, Шабалинский район, пгт. Ленинское, ул.Советская д.33, каб. №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а Оксана Николае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5394422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hell Dlg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31:00Z</dcterms:created>
  <dc:creator>Оля</dc:creator>
  <dc:description/>
  <cp:keywords/>
  <dc:language>en-US</dc:language>
  <cp:lastModifiedBy>user</cp:lastModifiedBy>
  <cp:lastPrinted>2013-11-05T11:34:00Z</cp:lastPrinted>
  <dcterms:modified xsi:type="dcterms:W3CDTF">2024-11-11T05:06:00Z</dcterms:modified>
  <cp:revision>15</cp:revision>
  <dc:subject/>
  <dc:title>ГЛАВА АДМИНИСТРАЦИИ ШАБАЛИНСКОГО РАЙОНА</dc:title>
</cp:coreProperties>
</file>