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</w:t>
      </w: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sz w:val="28"/>
          <w:szCs w:val="28"/>
          <w:lang w:val="en-US"/>
        </w:rPr>
        <w:t>______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31.07.2019 № 190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 </w:t>
      </w: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</w:t>
      </w:r>
      <w:r>
        <w:rPr/>
        <w:t>Внести в распоряжение администрации района от 31.07.2019 № 190 (с изменениями от 09.09.2019 № 233, 19.09.2019 № 246, 24.10.2019 № 289, 11.11.2019 № 306, 04.02.2020 № 23, 18.02.2020 № 33, 27.02.2020 № 49, 10.03.2020 № 67, 03.06.2020 № 125, 17.06.2020 № 138, 18.06.2020 № 139, 30.06.2020 № 150, 25.12.2020 № 304, 21.01.2021 № 18, 09.03.2021 № 55, 19.03.2021 № 65, 27.04.2021 № 107, 17.06.2021 № 156, 15.07.2021 № 176, 29.07.2021 № 192, 03.12.2021 № 305, 09.12.2021 № 311, 15.12.2021 № 316, 27.12.2021 № 320, 18.02.2022 № 33, 31.03.2022 № 73, 13.04.2022 № 89, 12.07.2022 № 150, 28.07.2022 № 162, 23.09.2022 № 215, 28.10.2022 № 242, 15.11.2022 № 256, 22.11.2022 № 267, 25.01.2023 № 4, 20.04.2023 № 58, 07.06.2023 № 84, 24.07.2023 № 125) «Об утверждении нормативных затрат на обеспечение функций администрации Шабалинского района Кировской области – главного распорядителя бюджетных средств» следующие изменения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</w:t>
      </w:r>
      <w:r>
        <w:rPr/>
        <w:t>1. Таблицу в пункте 6.8.1 дополнить строками: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37"/>
        <w:gridCol w:w="3204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транспортного средст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транспортного средства, руб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Газель </w:t>
            </w:r>
            <w:r>
              <w:rPr>
                <w:lang w:val="en-US"/>
              </w:rPr>
              <w:t>NEXT</w:t>
            </w:r>
            <w:r>
              <w:rPr/>
              <w:t xml:space="preserve"> А65</w:t>
            </w:r>
            <w:r>
              <w:rPr>
                <w:lang w:val="en-US"/>
              </w:rPr>
              <w:t>R5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3</w:t>
            </w:r>
            <w:r>
              <w:rPr/>
              <w:t xml:space="preserve"> единиц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 000 000</w:t>
            </w:r>
            <w:r>
              <w:rPr/>
              <w:t>,00</w:t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Глава Шабалинского района</w:t>
        <w:tab/>
        <w:t xml:space="preserve">                                                 А.Е.Рогожников   ________________________________________________________________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заказу</w:t>
      </w:r>
    </w:p>
    <w:p>
      <w:pPr>
        <w:pStyle w:val="Normal"/>
        <w:rPr/>
      </w:pPr>
      <w:r>
        <w:rPr>
          <w:sz w:val="28"/>
          <w:szCs w:val="28"/>
        </w:rPr>
        <w:t>отдела экономического развития                                             И.А.Скурихи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23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юр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м и кадровым вопросам</w:t>
        <w:tab/>
        <w:t xml:space="preserve">                                           Ю.В.Пленки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23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/>
      </w:pPr>
      <w:r>
        <w:rPr/>
        <w:t>Разослать: отдел бухгалтерского учета и отчетности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hell Dlg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MS Shell Dlg" w:hAnsi="MS Shell Dlg" w:cs="MS Shell Dlg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0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</w:pPr>
    <w:rPr>
      <w:rFonts w:ascii="Lucida Sans Unicode" w:hAnsi="Lucida Sans Unicode" w:cs="Lucida Sans Unicode"/>
      <w:sz w:val="20"/>
      <w:szCs w:val="20"/>
      <w:shd w:fill="FFFFFF" w:val="clear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Оля</dc:creator>
  <dc:description/>
  <cp:keywords/>
  <dc:language>en-US</dc:language>
  <cp:lastModifiedBy>Пользователь</cp:lastModifiedBy>
  <cp:lastPrinted>2023-01-26T16:26:00Z</cp:lastPrinted>
  <dcterms:modified xsi:type="dcterms:W3CDTF">2023-09-06T06:53:00Z</dcterms:modified>
  <cp:revision>391</cp:revision>
  <dc:subject/>
  <dc:title>ГЛАВА АДМИНИСТРАЦИИ ШАБАЛИНСКОГО РАЙОНА</dc:title>
</cp:coreProperties>
</file>