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тавления предложений и замечаний по проектам документов стратегического планиров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роекта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ноз социально-экономического развития муниципального образования Шабалинский муниципальный район Кировской области на 2024 год и на период до 2026 год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уктурное подразделение администрации Шабалинского района, являющееся ответственным исполнител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экономического развития администрации Шабалин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начала приема предложений и замечаний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сентября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год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окончания приема предложений и замечаний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октября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г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ициальный информационный сайт Шабалин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s://shabalinskij-r43.gosweb.gosuslugi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ответственного исполн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 w:eastAsia="ru-RU"/>
                </w:rPr>
                <w:t>ec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 w:eastAsia="ru-RU"/>
                </w:rPr>
                <w:t>shabalin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 w:eastAsia="ru-RU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 ответственного исполн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2020, Кировская область, Шабалинский район, пгт. Ленинское, ул. Советская, д.33, каб.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ушкова В.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0052621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ок направления предложений и замечаний к проекту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ложения и замечания к проектам документов стратегического планирования направляются по  электронному адресу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ru-RU"/>
                </w:rPr>
                <w:t>ec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ru-RU"/>
                </w:rPr>
                <w:t>shabalin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ru-RU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формат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ord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balinskij-r43.gosweb.gosuslugi.ru/" TargetMode="External"/><Relationship Id="rId3" Type="http://schemas.openxmlformats.org/officeDocument/2006/relationships/hyperlink" Target="mailto:econ_shabalino@mail.ru" TargetMode="External"/><Relationship Id="rId4" Type="http://schemas.openxmlformats.org/officeDocument/2006/relationships/hyperlink" Target="mailto:econ_shabalin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47:00Z</dcterms:created>
  <dc:creator>Мальцева С.В</dc:creator>
  <dc:description/>
  <cp:keywords/>
  <dc:language>en-US</dc:language>
  <cp:lastModifiedBy>Пользователь</cp:lastModifiedBy>
  <dcterms:modified xsi:type="dcterms:W3CDTF">2023-09-26T11:50:00Z</dcterms:modified>
  <cp:revision>3</cp:revision>
  <dc:subject/>
  <dc:title>Порядок</dc:title>
</cp:coreProperties>
</file>