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954" w:hanging="0"/>
        <w:jc w:val="right"/>
        <w:rPr>
          <w:sz w:val="28"/>
          <w:szCs w:val="28"/>
        </w:rPr>
      </w:pPr>
      <w:r>
        <w:rPr>
          <w:szCs w:val="24"/>
        </w:rPr>
        <w:t xml:space="preserve">      </w:t>
      </w: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к Учетной политике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spacing w:lineRule="auto" w:line="360"/>
        <w:jc w:val="right"/>
        <w:rPr/>
      </w:pPr>
      <w:r>
        <w:rPr>
          <w:sz w:val="28"/>
          <w:szCs w:val="28"/>
        </w:rPr>
        <w:t xml:space="preserve">для целей бюджетного учета </w:t>
      </w:r>
    </w:p>
    <w:p>
      <w:pPr>
        <w:pStyle w:val="Normal"/>
        <w:spacing w:lineRule="auto" w:line="360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1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передачи документов бухгалтерского учета при смене главного бухгалтер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1.При смене заведующего сектором бухгалтерского учета и контроля, главного бухгалтера финансового управления (далее – увольняемое лицо) он обязан в рамках передачи дел новому должностному лицу, иному уполномоченному должностному лицу финансового управления (далее – уполномоченное лицо) передать документы бухгалтерского учета, а также печати и штампы, хранящиеся в секторе бухгалтерского учета и контроля. 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ча бухгалтерских документов и печатей проводится на основании приказа об освобождении от должности заведующего сектором бухгалтерского учета и контроля, главного бухгалтера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3. Передача документов бухучета, печатей и штампов осуществляется в присутствии начальника финансового управления или другого уполномоченного лица.  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-передача бухгалтерских документов оформляется актом приема-передачи бухгалтерских документов, составленный в произвольной форме. К акту прилагается перечень передаваемых документов, их количество и тип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иема-передачи дел должен полностью отражать все существенные недостатки и нарушения в организации работы сектора бухгалтерского учета и контроля. 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Акт приема-передачи подписывается лицами, передающим и принимающим дела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При необходимости начальник финансового управления или другое уполномоченное лицо включают в акт свои рекомендации и предложения, которые возникли при приеме-передаче дел. 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4. При передаче передаются следующие докумен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со всеми приложения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квартальные и годовые бухгалтерские отчеты, налоговые деклара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учрежд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ведения о задолженности учреждения, в том числе по уплате налог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учету зарплаты и по персонифицированному учету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о кассе: кассовые книги, журналы регистрации кассовых докуметнт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 о состоянии кассы, составленный на основании ревизии кассы и скрепленный подписью главного бухгалтер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условиях хранения и учета наличных денежных средст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е документы и свидетельства: постановка на учет, присвоение номеров, внесение записей в единый реестр, коды и т. п.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ы о результатах полной инвентаризации имущества и финансовых обязательств учреждения с приложением инвентаризационных описей, акта проверки кассы учрежд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ы ревизий и проверок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ная бухгалтерская документация, свидетельствующая о деятельности учреждения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5. При подписании акта приема-передачи при наличии возражений по пунктам акта начальник финансового управления и (или) уполномоченное лицо излагают их в письменной форме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6. Акт приема-передачи оформляется в последний рабочий день увольняемого лица в учреждении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7. Акт приема-передачи дел составляется в трех экземплярах: 1-й экземпляр – начальнику финансового управления, 2-й экземпляр – увольняемому лицу, 3-й экземпляр – уполномоченному лицу, которое принимало дела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8. В случае временного отсутствия заведующего сектором бухгалтерского учета и контроля, главного бухгалтера финансового управления, по причине временной нетрудоспособности, отпуска по уходу за ребенком прием-передача дел не осуществляетс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41:00Z</dcterms:created>
  <dc:creator>Пользователь</dc:creator>
  <dc:description/>
  <cp:keywords/>
  <dc:language>en-US</dc:language>
  <cp:lastModifiedBy>Пользователь</cp:lastModifiedBy>
  <cp:lastPrinted>2021-05-12T09:00:00Z</cp:lastPrinted>
  <dcterms:modified xsi:type="dcterms:W3CDTF">2024-04-05T07:24:00Z</dcterms:modified>
  <cp:revision>37</cp:revision>
  <dc:subject/>
  <dc:title>Отдел культуры администрации Шабалинского района</dc:title>
</cp:coreProperties>
</file>