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ШАБАЛИНСКОГО РАЙО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  №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 Ленинско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80"/>
        <w:jc w:val="center"/>
        <w:rPr/>
      </w:pPr>
      <w:r>
        <w:rPr>
          <w:b/>
          <w:sz w:val="28"/>
          <w:szCs w:val="28"/>
        </w:rPr>
        <w:t>Об утверждении учетной политики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ого закона Российской Федерации от 6 декабря 2011 г. № 402-ФЗ «О бухгалтерском учете», приказа Минфина России от 1 декабря 2010 г. № 157н </w:t>
      </w:r>
      <w:r>
        <w:rPr>
          <w:iCs/>
          <w:sz w:val="28"/>
          <w:szCs w:val="28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sz w:val="28"/>
          <w:szCs w:val="28"/>
        </w:rPr>
        <w:t>, приказа Минфина России от 31 декабря 2016 года №256н «»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ПРИКАЗЫВАЮ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четную политику для целей бюджетного учета согласно прилож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ведующему сектором бухгалтерского учета и контроля, главному бухгалтеру довести до всех сотрудников финансового управления администрации Шабалинского района Кировской области документы, необходимые для обеспечения реализации учетной политики и организации бюджетного учета, документооборота, санкционирования расходов и внутреннего финансового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риказа возложить на заведующего сектором бухгалтерского учета и контроля, главного бухгалтера Кондратенко Татьяну Сергеевн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4. Считать утратившим силу приказ от 30 декабря 2020 года № 78 «Об утверждении учетной политики для целей бюджетного учета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5. Настоящий приказ вступает в силу с момента подписа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jc w:val="both"/>
        <w:rPr/>
      </w:pPr>
      <w:r>
        <w:rPr>
          <w:sz w:val="28"/>
          <w:szCs w:val="28"/>
        </w:rPr>
        <w:t>управления</w:t>
        <w:tab/>
        <w:tab/>
        <w:tab/>
        <w:tab/>
        <w:tab/>
        <w:tab/>
        <w:t xml:space="preserve">        Н.А. Игошина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42:00Z</dcterms:created>
  <dc:creator>Мальцева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7-26T14:12:00Z</cp:lastPrinted>
  <dcterms:modified xsi:type="dcterms:W3CDTF">2024-04-09T13:55:00Z</dcterms:modified>
  <cp:revision>247</cp:revision>
  <dc:subject/>
  <dc:title>Учетная политика для органа исполнительной власти</dc:title>
</cp:coreProperties>
</file>