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к Учетной политике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ля целей бюджетного учета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05"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right="-37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760"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окументооборо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учетных документов, составляемых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928"/>
        <w:gridCol w:w="1872"/>
        <w:gridCol w:w="1952"/>
        <w:gridCol w:w="1512"/>
        <w:gridCol w:w="1824"/>
        <w:gridCol w:w="2532"/>
        <w:gridCol w:w="180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кумент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документ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и обработка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ача документа в арх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то составля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сост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 представля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проверку и обработк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ль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не позднее последнего рабочего дня предыдущего  года; при внесении измен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подпис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ль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 предоставлении отпуска работ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редоставлении отпуска работнику, но не позднее чем за 6 дней до его нача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6 дней до начала отпус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ль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   о прекращении трудового договора с работни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3 дня до последнего рабочего дня уволенного рабо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 позднее следующего дня после подпис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ль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на поощрение работников, установление надбавок, премии и д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последнего числа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ль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 направлении работника в командиров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4 дня до наступления командировки рабо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подпис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ировочное удостовер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1 день до отбытия работника в командиров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подписания, но не позднее 1 дня до отбытия работника в командировк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ированному работник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анны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ель учета использования  рабочего времен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месяца, но не позднее последнего числа отчетного месяц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окончании месяца, но не позднее 2 числа месяца, следующего за отчет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2 числа месяц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ная ведом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адоб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выдачи заработной пл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, ответственному за ведение кассы и кассовых опера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>
                <w:sz w:val="28"/>
                <w:szCs w:val="28"/>
              </w:rPr>
              <w:t>Специалист, ответственный за ведение кассы и кассов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-спра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не позднее последнего рабочего дня предыдущего  г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следний рабочий день текущего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рафику сдачи дел постоянного хранения в арх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поступления приказа о предоставлении отпуска работникам, увольнении работников и других случа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сост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ри движении наличных  денежных средств  по касс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осле провед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, ответственному за ведение кассы и кассовых опера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, ответственный за ведение кассы и кассов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ри движении наличных  денежных средств по касс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осле провед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, ответственному за ведение кассы и кассовых опера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, ответственный за ведение кассы и кассов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не позднее последнего рабочего дня предыдущего  г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сост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, ответственный за ведение кассы и кассовых операц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ри движении наличных  денежных средств по касс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 при движении наличных денежных средств по касс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ов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 финансового управле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рок, не превышающий трех рабочих дней после дня истечения срока, на который выданы наличные деньги в подотч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запол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 но не реже ,чем 1 раз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с момента утверждения 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2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14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1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 о списании материальных запас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 о списании мягкого и хозяйственного инвентар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объектов нефинансов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о-ответственные лица со специалистами сектора бухгалтерского учет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с момента утверждения 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5041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 передаче объектов нефинансовых актив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с момента утверждения 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о- ответственны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после  утверждения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е - наклад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ы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после  утверждения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2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 ,при ег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ходный ордер на приемку материальных ценностей (нефинансовых активов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ступлении материальных ценнос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поступления М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1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составления докумен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казначейского исполнения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сектора казначейского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ска из лицевого сч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казначейского исполнения бюдж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 списания денежных средств с лицевого сч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е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составления и подпис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ые опис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вентаризационная комисс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приказа о проведении инвентар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дней после утверждения руководител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е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есте с инвентаризационными ведомостя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е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о расчетам между бюджет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сектора планирования и исполнения бюдж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редоставлении,  возврате неиспользованных остатков, произведенных расходах, подтверждении остатков межбюджетных трансфертов и других операциях, предусмотренных бюджетным законодательством в части МБ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5 дней с момента утверждения соответствующих изменений и решений о бюджет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е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4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нь сост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ыявлении расхождений по результатам инвентар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ий день после проведения инвентариз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 финансового управлени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 сдачи докумен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дачи первичных документов в бухгалтерию, но не позднее второго рабочего дня месяца, следующего за отчет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второго рабочего дня месяц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ё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основ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овершения хозяйственной оп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ная карточка группового учета основных сред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 ,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ступлении основ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мент совершения хозяйственной оп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год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год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ная ведомость по нефинансовым актив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год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та материальных ценност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 ответственны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тально для сверки операций по движению материальных ценност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 в те месяцы когда совершались оп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а учета средств и расче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года, следующего за отчет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а учета государственного долга Российской Федерации по полученным кредитам и предоставленным гарант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 ,при его отсутствии заведующий сектором бухгалтерского учета и контроля, главный бухгалтер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 регистрации бюджетн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ы операц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 счету «Касс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безналичными денежны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четов с подотчетными лиц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четов с поставщиками и подрядч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четов по оплате труда, денежному довольствию и стипендия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выбытию и перемещению нефинансовых актив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четов с дебиторами по доход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 прочим операция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 забалансовым счет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 я, при его отсутствии заведующий сектором бухгалтерского учета и контроля,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 3 дней после  утверждения, но не позднее 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, при его отсутствии заведующий сектором бухгалтерского учета и контроля,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 на отправку корреспонден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, юрис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месяца, но не позднее последнего числа отчетного месяц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ектная ведом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актами на списание ТМ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разукомплектации и комплект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сектора бухгалтерского учета и контроля ,при егоё отсутствии заведующий сектором бухгалтерского учета и контроля, главный бухгалте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последнего дня отчетного меся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бухгалтерского учета и контроля, главный бухгалтер, при его отсутствии главный специалист сектора бухгалтерского учет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отчетного периода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окументообор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701"/>
        <w:gridCol w:w="2126"/>
        <w:gridCol w:w="1842"/>
        <w:gridCol w:w="326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докумен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 в учет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экземпляров (для бум.д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ередачи на регистр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исполня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изнании объектов нефинансовых активов (ф.051044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екращении признания  активами объектов нефинансовых активов (ф.051044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 утилизации (уничтожении) материальных ценностей (ф.05104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трех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-передачи объектов, полученных в личное пользование (ф.051043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оведении инвентаризации (ф.051043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яти рабочих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Решения о проведении инвентаризации (ф.051044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ценке стоимости имущества (ф.05104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бухгалтерского учет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985"/>
        <w:gridCol w:w="1701"/>
        <w:gridCol w:w="2126"/>
        <w:gridCol w:w="1843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урнал операций по забалансовому счету_____ (ф.050921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совершения операций не позднее следующего дн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омость доходов, облагаемых НДФЛ  (ф.050909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Сектор бухгалтерского учета 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совершения операций не позднее следующего дня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8:00Z</dcterms:created>
  <dc:creator>Шубина</dc:creator>
  <dc:description/>
  <cp:keywords/>
  <dc:language>en-US</dc:language>
  <cp:lastModifiedBy>Пользователь</cp:lastModifiedBy>
  <cp:lastPrinted>2019-07-23T11:37:00Z</cp:lastPrinted>
  <dcterms:modified xsi:type="dcterms:W3CDTF">2024-04-12T07:07:00Z</dcterms:modified>
  <cp:revision>100</cp:revision>
  <dc:subject/>
  <dc:title/>
</cp:coreProperties>
</file>