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Учетной политике для целей бюджетного уч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чень материально- ответственных ли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хранности денежных средств, денежных документов, материальных запасов, основных средств и другого имущества назначить материально- ответственных лиц финансового управления Шабалин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лавного специалиста, юриста финансового управления Пленкину Юлию Владимировну за сохранность денежных документов (конвертов и марок), имущества и материальных ценностей, находящегося в эксплуатации в кабинете № 5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лавного специалиста сектора планирования и исполнения бюджета финансового управления Глушкову Ольгу Викторовну за сохранность денежных средств, денежных документов, бланков строгой отчетности, находящихся в кассе финансового управления за сохранность имущества и материальных ценностей, находящихся в эксплуатации в кабинете № 37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ведующего сектором казначейского исполнения бюджета финансового управления Кудряшову Ирину Витальевну за сохранность денежных средств, полученных в бан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ого специалиста сектора казначейского исполнения бюджета финансового управления Буркову Веру Николаевну за сохранность имущества и материальных ценностей, находящегося в эксплуатации в кабинете № 4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ведующего   сектором бухгалтерского учета и контроля, главного бухгалтера финансового управления Кондратенко Татьяну Сергеевну за сохранность имущества, находящегося в эксплуатации в кабинете № 36, материальных запасов, имущества, полученного в пользование (01 забалансовый сче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 всеми материально-ответственными лицами заключить договоры о полной материальной ответственности. Контроль по заключению договоров о полной материальной ответственности возложить на заведующего сектором бухгалтерского учета и контроля, главного бухгалтера финансового управления Кондратенко Татьяну Серге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енкина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лушкова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удряшова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Бу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ондратенко Т.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260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58:00Z</dcterms:created>
  <dc:creator>Пользователь</dc:creator>
  <dc:description/>
  <cp:keywords/>
  <dc:language>en-US</dc:language>
  <cp:lastModifiedBy>Пользователь</cp:lastModifiedBy>
  <cp:lastPrinted>2019-07-23T11:25:00Z</cp:lastPrinted>
  <dcterms:modified xsi:type="dcterms:W3CDTF">2024-04-05T05:50:00Z</dcterms:modified>
  <cp:revision>38</cp:revision>
  <dc:subject/>
  <dc:title>Отдел культуры администрации Шабалинского района</dc:title>
</cp:coreProperties>
</file>