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Cs w:val="24"/>
        </w:rPr>
        <w:t xml:space="preserve">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к Учетной политике для целей бюджетного учета 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ИЙ ПЛАН СЧЕ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617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40"/>
                              <w:gridCol w:w="538"/>
                              <w:gridCol w:w="720"/>
                              <w:gridCol w:w="540"/>
                              <w:gridCol w:w="363"/>
                              <w:gridCol w:w="540"/>
                              <w:gridCol w:w="537"/>
                              <w:gridCol w:w="540"/>
                              <w:gridCol w:w="540"/>
                              <w:gridCol w:w="602"/>
                              <w:gridCol w:w="478"/>
                              <w:gridCol w:w="8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именование счета          </w:t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омер счета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д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налити-</w:t>
                                    <w:br/>
                                    <w:t xml:space="preserve">ческий  </w:t>
                                    <w:br/>
                                    <w:t xml:space="preserve">по БК   </w:t>
                                    <w:b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ида </w:t>
                                    <w:br/>
                                    <w:t xml:space="preserve">дея- </w:t>
                                    <w:br/>
                                    <w:t>тель-</w:t>
                                    <w:br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интетического   </w:t>
                                    <w:br/>
                                    <w:t xml:space="preserve">счета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налитичес-</w:t>
                                    <w:br/>
                                    <w:t xml:space="preserve">кий по     </w:t>
                                    <w:br/>
                                    <w:t xml:space="preserve">КОСГУ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ъекта </w:t>
                                    <w:br/>
                                    <w:t xml:space="preserve">учета 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уп-</w:t>
                                    <w:br/>
                                    <w:t xml:space="preserve">пы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д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омер разряда счета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- 1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8  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 20 2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3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4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                 </w:t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954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right="-18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АЛАНСОВЫЕ СЧЕТА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здел 1. НЕФИНАНСОВЫЕ АКТИВЫ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сновные средства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сновные средства - иное движимое     </w:t>
                                    <w:br/>
                                    <w:t xml:space="preserve">имущество учреждения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ашины и оборудование – иное движимое имущество учреждения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стоимости машин и оборудования- иного движимого имущества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стоимости машин и оборудования- иного движимого имущества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изводственный и хозяйственный      </w:t>
                                    <w:br/>
                                    <w:t xml:space="preserve">инвентарь – иное движимое имущество   </w:t>
                                    <w:br/>
                                    <w:t xml:space="preserve">учреждения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стоимости производственного и хозяйственного инвентаря- иного движимого имущества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стоимости производственного и хозяйственного инвентаря- иного движимого имущества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мортизация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мортизация иного движимого имущества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мортизация машин и оборудования -    </w:t>
                                    <w:br/>
                                    <w:t xml:space="preserve">иного движимого имущества учреждения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за счет амортизации стоимости машин и оборудования- иного движимого имущества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мортизация производственного и       </w:t>
                                    <w:br/>
                                    <w:t xml:space="preserve">хозяйственного инвентаря - иного      </w:t>
                                    <w:br/>
                                    <w:t xml:space="preserve">движимого имущества учреждения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за счет амортизации стоимости производственного и хозяйственного инвентаря- иного движимого имущества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мортизация прав пользования нематериальными активам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мортизация прав пользования программным обеспечением и базами данных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стоимости неисключительных прав на результаты интеллектуальной деятельности с определенным сроком полезного  использова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стоимости неисключительных прав на результаты интеллектуальной деятельности с определенным сроком полезного  использова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атериальные запасы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троительные материалы - иное движимое имущество учреждения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стоимости строительных материалов - иного движимого имущества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стоимости строительных материалов- иного движимого имущества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чие материальные запасы - иное     </w:t>
                                    <w:br/>
                                    <w:t xml:space="preserve">движимое имущество учреждения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стоимости прочих материальных запасов- иного движимого имущества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стоимости прочих материальных запасов- иного движимого имущества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ложения в нефинансовые активы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ложения в иное движимое имущество    </w:t>
                                    <w:br/>
                                    <w:t xml:space="preserve">учреждения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ложения в основные средства - иное   </w:t>
                                    <w:br/>
                                    <w:t xml:space="preserve">движимое имущество учреждения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вложений в основные средства - иное движимое имущество учреждения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вложений в основные средства - иное движимое имущество учреждения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ложения в материальные запасы - иное </w:t>
                                    <w:br/>
                                    <w:t xml:space="preserve">движимое имущество учреждения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вложений в материальные запасы- иное движимое имущество учрежде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вложений в материальные запасы- иное движимое имущество учрежде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ложения в права пользования нематериальными активам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ложения в права пользования  программным обеспечением и базами данных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вложений в права пользования  программным обеспечением и базами данных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вложений в права пользования  программным обеспечением и базами данных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ва, пользования активам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ва пользования нематериальными активам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ва пользования программным обеспечением и базами данных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стоимости неисключительных прав на результаты интеллектуальной деятельности с определенным сроком полезного  использова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стоимости неисключительных прав на результаты интеллектуальной деятельности с определенным сроком полезного  использова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ЗДЕЛ 2. ФИНАНСОВЫЕ АКТИВЫ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енежные средства учреждения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енежные средства                     </w:t>
                                    <w:br/>
                                    <w:t xml:space="preserve">на лицевых счетах учреждения          </w:t>
                                    <w:br/>
                                    <w:t xml:space="preserve">в органе казначейства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енежные средства учреждения на       </w:t>
                                    <w:br/>
                                    <w:t xml:space="preserve">лицевых счетах в органе казначейства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упления денежных средств учреждения на лицевые счета в органе казначейства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ыбытия денежных средств учреждения на лицевые счета в органе казначейства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нежные средства в кассе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асса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упления средств в кассу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бытия средств из кассы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енежные документы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упления денежных документов в кассу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бытия денежных документов  из кассы учрежд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едства на счетах бюджета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едства на счетах бюджета  в органе</w:t>
                                    <w:br/>
                                    <w:t xml:space="preserve">Федерального казначейства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едства на счетах бюджета в рублях в органе федераль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упления средств на счета бюджета в рублях в органе Федераль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бытия средств со счетов бюджета в рублях в органе Федераль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едства на счетах бюджета в рублях в органе федерального казначейства в пут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упления средств на счета бюджета в рублях в органе Федерального казначейства в пут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бытия средств со счетов бюджета в рублях в органе Федерального казначейства в пут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доходам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налоговым доходам, таможенным платежам и страховым взносам на ОСС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плательщиками с налогов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дебиторской задолженности по налог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дебиторской задолженности по налог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доходам от собственност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доходам от операционной аренды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по доходам от от операционной аренды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по доходам от от операционной аренды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доходам от оказания платных услуг (работ), компенсаций затрат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доходам от оказания платных услуг (работ)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дебиторской задолженности по доходам от оказания платных услуг (работ)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дебиторской задолженности по доходам от оказания платных услуг (работ)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суммам штрафов, пеней, неустоек, возмещений ущерба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доходам от прочих сумм          </w:t>
                                    <w:br/>
                                    <w:t xml:space="preserve">принудительного изъятия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от прочих сумм принудительного изъятия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от прочих сумм принудительного изъятия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безвозмездным денежным поступлениям текущего характера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безвозмездным поступлениям текущего характера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дебиторской задолженности безвозмездным поступлениям текущего характера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дебиторской задолженности безвозмездным поступлениям текущего характера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прочим доход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невыясненным поступления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дебиторской задолженности по невыясненным поступления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дебиторской задолженности по невыясненным поступления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иным доход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дебиторской задолженности по иным доход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дебиторской задолженности по иным доход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выданным авансам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авансам по работам, услуг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авансам по услугам связи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дебиторской задолженности по авансам по услугам связ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дебиторской задолженности по авансам по услугам связ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авансам по транспортным    </w:t>
                                    <w:br/>
                                    <w:t xml:space="preserve">услугам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по авансам по транспортным услугам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по авансам по транспортным услугам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авансам по работам, услугам</w:t>
                                    <w:br/>
                                    <w:t xml:space="preserve">по содержанию имущества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по авансам по работам, услугам по содержанию имущества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по авансам по работам, услугам по содержанию имущества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авансам по прочим работам, </w:t>
                                    <w:br/>
                                    <w:t xml:space="preserve">услугам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по авансам по прочим работам, услугам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по авансам по прочим работам, услугам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авансам по поступлению нефинансовых активо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авансам по приобретению    </w:t>
                                    <w:br/>
                                    <w:t xml:space="preserve">основных средств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по авансам по приобретению основных средств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по авансам по приобретению основных средств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авансам по приобретению    </w:t>
                                    <w:br/>
                                    <w:t xml:space="preserve">материальных запасов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по авансам по приобретению материальных запасов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по авансам по приобретению материальных запасов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безвозмездным перечислениям бюджет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перечислениям другим бюджетам бюджетной системы Российской Федерации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дебиторской задолженности по перечислениям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дебиторской задолженности по перечислениям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авансам по иным расходам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авансам по оплате иных   </w:t>
                                    <w:br/>
                                    <w:t xml:space="preserve">выплат текущего характера физическим лицам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по оплате иных выплат текущего характера физическим лицам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по оплате иных выплат текущего характера физическим лицам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авансам по оплате иных   </w:t>
                                    <w:br/>
                                    <w:t xml:space="preserve">выплат текущего характера организациям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по оплате иных выплат текущего характера организациям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по оплате иных выплат текущего характера организациям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подотчетными лицами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с подотчетными лицами по оплате труда и начислениям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подотчетными лицами по      </w:t>
                                    <w:br/>
                                    <w:t xml:space="preserve">прочим несоциальным выплатам персоналу в денежной форме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подотчетных лиц по прочим несоциальным выплатам персоналу в денежной форме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подотчетных лиц по прочим несоциальным выплатам персоналу в денежной форме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с подотчетными лицами по работам, услуг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подотчетными лицами по      </w:t>
                                    <w:br/>
                                    <w:t xml:space="preserve">оплате услуг связи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дебиторской задолженности подотчетных лиц по оплате услуг связ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дебиторской задолженности подотчетных лиц по оплате услуг связ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подотчетными лицами по      </w:t>
                                    <w:br/>
                                    <w:t xml:space="preserve">оплате транспортных услуг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подотчетных лиц по оплате транспортных услуг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подотчетных лиц по оплате транспортных услуг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подотчетными лицами по      </w:t>
                                    <w:br/>
                                    <w:t xml:space="preserve">оплате работ, услуг по содержанию     </w:t>
                                    <w:br/>
                                    <w:t xml:space="preserve">имущества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подотчетных лиц по оплате работ, услуг по содержанию имущества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подотчетных лиц по оплате работ, услуг по содержанию имущества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подотчетными лицами по      </w:t>
                                    <w:br/>
                                    <w:t xml:space="preserve">оплате прочих работ, услуг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подотчетных лиц по оплате прочих работ, услуг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подотчетных лиц по оплате прочих работ, услуг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подотчетными лицами по      </w:t>
                                    <w:br/>
                                    <w:t xml:space="preserve">поступлению нефинансовых активов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подотчетными лицами по      </w:t>
                                    <w:br/>
                                    <w:t xml:space="preserve">приобретению основных средств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дебиторской задолженности подотчетных лиц по приобретению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дебиторской задолженности подотчетных лиц по приобретению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подотчетными лицами по      </w:t>
                                    <w:br/>
                                    <w:t xml:space="preserve">приобретению материальных запасов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дебиторской задолженности подотчетных лиц по приобретению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дебиторской задолженности подотчетных лиц по приобретению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с подотчетными лицами по иным расход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подотчетными лицами по оплате иных выплат текущего характера физическим лицам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подотчетных лиц по оплате иных выплат текущего характера физическим лицам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подотчетных лиц по оплате иных выплат текущего характера физическим лицам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подотчетными лицами по оплате иных выплат текущего характера организациям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дебиторской задолженности подотчетных лиц по оплате иных выплат текущего характера   организациям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дебиторской задолженности подотчетных лиц по оплате иных выплат текущего характера  организациям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ущербу и иным доход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компенсации затрат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ущербу нефинансовым актив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ущербу основным средствам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ущербу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недостачам денежных средст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чие расчеты с дебиторами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финансовым органом по       </w:t>
                                    <w:br/>
                                    <w:t xml:space="preserve">поступлениям в бюджет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финансовым органом по       </w:t>
                                    <w:br/>
                                    <w:t xml:space="preserve">наличным денежным средствам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дебиторской задолженности по операциям с финансовым органом по наличным денежным средств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дебиторской задолженности по операциям с финансовым органом по наличным денежным средств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ЗДЕЛ 3. ОБЯЗАТЕЛЬСТВА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кредиторами по долговым     </w:t>
                                    <w:br/>
                                    <w:t xml:space="preserve">обязательствам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долговым обязательствам в  </w:t>
                                    <w:br/>
                                    <w:t xml:space="preserve">рублях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бюджетами бюджетной системы Российской Федерации по привлеченным бюджетным кредитам в рублях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задолженности перед бюджетами бюджетной системы Российской Федерации по привлеченным бюджетным кредитам в рублях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задолженности перед бюджетами бюджетной системы Российской Федерации по привлеченным бюджетным кредитам в рублях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с иными кредиторами по        </w:t>
                                    <w:br/>
                                    <w:t xml:space="preserve">государственному (муниципальному)     </w:t>
                                    <w:br/>
                                    <w:t xml:space="preserve">долгу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задолженности перед иными кредиторами по государственному (муниципальному) долгу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задолженности перед иными кредиторами по государственному (муниципальному) долгу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принятым обязательствам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оплате труда и начислениям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заработной плате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кредиторской задолженности по заработной плат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кредиторской задолженности по заработной плат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прочим выплатам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кредиторской задолженности по прочим выплат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кредиторской задолженности по прочим выплат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начислениям на выплаты по  </w:t>
                                    <w:br/>
                                    <w:t xml:space="preserve">оплате труда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кредиторской задолженности по начислениям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кредиторской задолженности по начислениям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работам, услуг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услугам связи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кредиторской задолженности по услугам связ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кредиторской задолженности по услугам связ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транспортным услугам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кредиторской задолженности по транспортным услуг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кредиторской задолженности по транспортным услуг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работам, услугам по        </w:t>
                                    <w:br/>
                                    <w:t xml:space="preserve">содержанию имущества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кредиторской задолженности по работам, услугам по   содержанию имущества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кредиторской задолженности по работам, услугам по содержанию имущества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прочим работам, услугам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кредиторской задолженности по прочим работам, услуг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кредиторской задолженности по прочим работам, услуг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поступлению нефинансовых активо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приобретению основных      </w:t>
                                    <w:br/>
                                    <w:t xml:space="preserve">средств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кредиторской задолженности по приобретению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кредиторской задолженности по приобретению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приобретению материальных  </w:t>
                                    <w:br/>
                                    <w:t xml:space="preserve">запасов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кредиторской задолженности по приобретению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кредиторской задолженности по приобретению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безвозмездным перечислениям бюджет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перечислениям другим       </w:t>
                                    <w:br/>
                                    <w:t xml:space="preserve">бюджетам бюджетной системы Российской Федерации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кредиторской задолженности по перечислениям другим   бюджетам бюджетной системы Российской Федерации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кредиторской задолженности по перечислениям другим бюджетам бюджетной системы Российской Федерации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прочим расход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прочим расходам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кредиторской задолженности по прочим расход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кредиторской задолженности по прочим расход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платежам в бюджеты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налогу на доходы физических</w:t>
                                    <w:br/>
                                    <w:t xml:space="preserve">лиц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кредиторской задолженности по налогу на доходы физических лиц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кредиторской задолженности по налогу на доходы физических лиц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страховым взносам на       </w:t>
                                    <w:br/>
                                    <w:t>обязательное социальное страхование на</w:t>
                                    <w:br/>
                                    <w:t xml:space="preserve">случай временной нетрудоспособности и </w:t>
                                    <w:br/>
                                    <w:t xml:space="preserve">в связи с материнством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кредиторской задолженности по страховым взносам на</w:t>
                                    <w:br/>
                                    <w:t>обязательное социальное страхование на</w:t>
                                    <w:br/>
                                    <w:t xml:space="preserve">случай временной нетрудоспособности и </w:t>
                                    <w:br/>
                                    <w:t xml:space="preserve">в связи с материнством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кредиторской задолженности по страховым взносам на       </w:t>
                                    <w:br/>
                                    <w:t>обязательное социальное страхование на</w:t>
                                    <w:br/>
                                    <w:t xml:space="preserve">случай временной нетрудоспособности и </w:t>
                                    <w:br/>
                                    <w:t xml:space="preserve">в связи с материнством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прочим платежам в бюджет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кредиторской задолженности по прочим платежам в бюджет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кредиторской задолженности по прочим платежам в бюджет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страховым взносам на       </w:t>
                                    <w:br/>
                                    <w:t>обязательное социальное страхование от</w:t>
                                    <w:br/>
                                    <w:t xml:space="preserve">несчастных случаев на производстве и  </w:t>
                                    <w:br/>
                                    <w:t xml:space="preserve">профессиональных заболеваний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кредиторской задолженности по страховым взносам на       </w:t>
                                    <w:br/>
                                    <w:t>обязательное социальное страхование от</w:t>
                                    <w:br/>
                                    <w:t xml:space="preserve">несчастных случаев на производстве и  </w:t>
                                    <w:br/>
                                    <w:t xml:space="preserve">профессиональных заболеваний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кредиторской задолженности по страховым взносам на       </w:t>
                                    <w:br/>
                                    <w:t>обязательное социальное страхование от</w:t>
                                    <w:br/>
                                    <w:t xml:space="preserve">несчастных случаев на производстве и  </w:t>
                                    <w:br/>
                                    <w:t xml:space="preserve">профессиональных заболеваний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страховым взносам на       </w:t>
                                    <w:br/>
                                    <w:t>обязательное медицинское страхование в</w:t>
                                    <w:br/>
                                    <w:t xml:space="preserve">Федеральный ФОМС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кредиторской задолженности по страховым взносам на       </w:t>
                                    <w:br/>
                                    <w:t>обязательное медицинское страхование в</w:t>
                                    <w:br/>
                                    <w:t xml:space="preserve">Федеральный ФОМС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кредиторской задолженности по страховым взносам на       </w:t>
                                    <w:br/>
                                    <w:t>обязательное медицинское страхование в</w:t>
                                    <w:br/>
                                    <w:t xml:space="preserve">Федеральный ФОМС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дополнительным страховым   </w:t>
                                    <w:br/>
                                    <w:t xml:space="preserve">взносам на пенсионное страхование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кредиторской задолженности по дополнительным страховым   </w:t>
                                    <w:br/>
                                    <w:t xml:space="preserve">взносам на пенсионное страхование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кредиторской задолженности по дополнительным страховым   </w:t>
                                    <w:br/>
                                    <w:t xml:space="preserve">взносам на пенсионное страхование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страховым взносам на       </w:t>
                                    <w:br/>
                                    <w:t>обязательное пенсионное страхование на</w:t>
                                    <w:br/>
                                    <w:t xml:space="preserve">выплату страховой части трудовой      </w:t>
                                    <w:br/>
                                    <w:t xml:space="preserve">пенсии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кредиторской задолженности по страховым взносам на       </w:t>
                                    <w:br/>
                                    <w:t>обязательное пенсионное страхование на</w:t>
                                    <w:br/>
                                    <w:t xml:space="preserve">выплату страховой части трудовой      </w:t>
                                    <w:br/>
                                    <w:t xml:space="preserve">пенсии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кредиторской задолженности по страховым взносам на       </w:t>
                                    <w:br/>
                                    <w:t>обязательное пенсионное страхование на</w:t>
                                    <w:br/>
                                    <w:t xml:space="preserve">выплату страховой части трудовой      </w:t>
                                    <w:br/>
                                    <w:t xml:space="preserve">пенсии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налогу на имущество        </w:t>
                                    <w:br/>
                                    <w:t xml:space="preserve">организаций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кредиторской задолженности по налогу на имущество организаций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кредиторской задолженности по налогу на имущество  организаций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ы по единому налоговому платежу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кредиторской задолженности по единому налоговому платежу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кредиторской задолженности по единому налоговому платежу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единому страховому тарифу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личение кредиторской задолженности по единому страховому тарифу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кредиторской задолженности по единому страховому тарифу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чие расчеты с кредиторам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средствам, полученным во   </w:t>
                                    <w:br/>
                                    <w:t xml:space="preserve">временное распоряжение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величение кредиторской задолженности по средствам, полученным во   </w:t>
                                    <w:br/>
                                    <w:t xml:space="preserve">временное распоряжение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меньшение кредиторской задолженности по средствам, полученным во   </w:t>
                                    <w:br/>
                                    <w:t xml:space="preserve">временное распоряжение              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четы по удержаниям из выплат по    </w:t>
                                    <w:br/>
                                    <w:t xml:space="preserve">оплате труда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четы по платежам из бюджета с финансовым органо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ЗДЕЛ 4. ФИНАНСОВЫЙ РЕЗУЛЬТАТ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инансовый результат экономического   </w:t>
                                    <w:br/>
                                    <w:t xml:space="preserve">субъекта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оходы текущего финансового года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ходы текущего финансового года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инансовый результат прошлых отчетных </w:t>
                                    <w:br/>
                                    <w:t xml:space="preserve">периодов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ходы будущих периодо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ходы будущих периодов к признанию в текущем году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ходы будущих периодов к признанию в очередные годы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ходы будущих периодо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зервы предстоящих расходов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зультат по кассовым операциям      </w:t>
                                    <w:br/>
                                    <w:t xml:space="preserve">бюджета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зультат по кассовому исполнению     </w:t>
                                    <w:br/>
                                    <w:t xml:space="preserve">бюджета по поступлениям в бюджет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зультат по кассовому исполнению     </w:t>
                                    <w:br/>
                                    <w:t xml:space="preserve">бюджета по выбытиям из бюджета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зультат прошлых отчетных периодов по</w:t>
                                    <w:br/>
                                    <w:t xml:space="preserve">кассовому исполнению бюджета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ЗДЕЛ 5. САНКЦИОНИРОВАНИЕ РАСХОДОВ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нкционирование по текущему финансовому году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нкционирование по первому году, следующему за текущим (очередному финансовому году)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нкционирование по второму году, следующему за текущим (первому году, следующему за очередным)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Лимиты бюджетных обязательств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оведенные лимиты бюджетных           </w:t>
                                    <w:br/>
                                    <w:t xml:space="preserve">обязательств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Лимиты бюджетных обязательств к       </w:t>
                                    <w:br/>
                                    <w:t xml:space="preserve">распределению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Лимиты бюджетных обязательств         </w:t>
                                    <w:br/>
                                    <w:t xml:space="preserve">получателей бюджетных средств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твержденные лимиты бюджетных         </w:t>
                                    <w:br/>
                                    <w:t xml:space="preserve">обязательств        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язательства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нятые обязательства                </w:t>
                                    <w:br/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нятые денежные обязательства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нимаем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ложен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юджетные ассигнования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оведенные бюджетные ассигнования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ные ассигнования к распределению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юджетные ассигнования получателей    </w:t>
                                    <w:br/>
                                    <w:t xml:space="preserve">бюджетных средств и администраторов   </w:t>
                                    <w:br/>
                                    <w:t xml:space="preserve">выплат по источникам               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твержденные бюджетные ассигнования   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метные (плановые, прогнозные) назнач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ный объем финансового обеспечен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84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40"/>
                        <w:gridCol w:w="538"/>
                        <w:gridCol w:w="720"/>
                        <w:gridCol w:w="540"/>
                        <w:gridCol w:w="363"/>
                        <w:gridCol w:w="540"/>
                        <w:gridCol w:w="537"/>
                        <w:gridCol w:w="540"/>
                        <w:gridCol w:w="540"/>
                        <w:gridCol w:w="602"/>
                        <w:gridCol w:w="478"/>
                        <w:gridCol w:w="8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именование счета          </w:t>
                            </w:r>
                          </w:p>
                        </w:tc>
                        <w:tc>
                          <w:tcPr>
                            <w:tcW w:w="5406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омер счета             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д            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ти-</w:t>
                              <w:br/>
                              <w:t xml:space="preserve">ческий  </w:t>
                              <w:br/>
                              <w:t xml:space="preserve">по БК   </w:t>
                              <w:br/>
                              <w:t xml:space="preserve">     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ида </w:t>
                              <w:br/>
                              <w:t xml:space="preserve">дея- </w:t>
                              <w:br/>
                              <w:t>тель-</w:t>
                              <w:br/>
                              <w:t>ности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интетического   </w:t>
                              <w:br/>
                              <w:t xml:space="preserve">счета        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тичес-</w:t>
                              <w:br/>
                              <w:t xml:space="preserve">кий по     </w:t>
                              <w:br/>
                              <w:t xml:space="preserve">КОСГУ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ъекта </w:t>
                              <w:br/>
                              <w:t xml:space="preserve">учета 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уп-</w:t>
                              <w:br/>
                              <w:t xml:space="preserve">пы 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а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омер разряда счета         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- 17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8  </w:t>
                            </w:r>
                          </w:p>
                        </w:tc>
                        <w:tc>
                          <w:tcPr>
                            <w:tcW w:w="14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 20 2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3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4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                 </w:t>
                            </w:r>
                          </w:p>
                        </w:tc>
                        <w:tc>
                          <w:tcPr>
                            <w:tcW w:w="5406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                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9546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right="-18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АЛАНСОВЫЕ СЧЕТА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здел 1. НЕФИНАНСОВЫЕ АКТИВЫ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сновные средства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сновные средства - иное движимое     </w:t>
                              <w:br/>
                              <w:t xml:space="preserve">имущество учреждения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ашины и оборудование – иное движимое имущество учреждения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стоимости машин и оборудования- иного движимого имущества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стоимости машин и оборудования- иного движимого имущества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изводственный и хозяйственный      </w:t>
                              <w:br/>
                              <w:t xml:space="preserve">инвентарь – иное движимое имущество   </w:t>
                              <w:br/>
                              <w:t xml:space="preserve">учреждения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стоимости производственного и хозяйственного инвентаря- иного движимого имущества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стоимости производственного и хозяйственного инвентаря- иного движимого имущества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мортизация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мортизация иного движимого имущества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мортизация машин и оборудования -    </w:t>
                              <w:br/>
                              <w:t xml:space="preserve">иного движимого имущества учреждения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за счет амортизации стоимости машин и оборудования- иного движимого имущества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мортизация производственного и       </w:t>
                              <w:br/>
                              <w:t xml:space="preserve">хозяйственного инвентаря - иного      </w:t>
                              <w:br/>
                              <w:t xml:space="preserve">движимого имущества учреждения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за счет амортизации стоимости производственного и хозяйственного инвентаря- иного движимого имущества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мортизация прав пользования нематериальными активам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мортизация прав пользования программным обеспечением и базами данных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стоимости неисключительных прав на результаты интеллектуальной деятельности с определенным сроком полезного  использова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стоимости неисключительных прав на результаты интеллектуальной деятельности с определенным сроком полезного  использова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атериальные запасы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троительные материалы - иное движимое имущество учреждения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стоимости строительных материалов - иного движимого имущества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стоимости строительных материалов- иного движимого имущества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чие материальные запасы - иное     </w:t>
                              <w:br/>
                              <w:t xml:space="preserve">движимое имущество учреждения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стоимости прочих материальных запасов- иного движимого имущества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стоимости прочих материальных запасов- иного движимого имущества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ложения в нефинансовые активы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ложения в иное движимое имущество    </w:t>
                              <w:br/>
                              <w:t xml:space="preserve">учреждения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ложения в основные средства - иное   </w:t>
                              <w:br/>
                              <w:t xml:space="preserve">движимое имущество учреждения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вложений в основные средства - иное движимое имущество учреждения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вложений в основные средства - иное движимое имущество учреждения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ложения в материальные запасы - иное </w:t>
                              <w:br/>
                              <w:t xml:space="preserve">движимое имущество учреждения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вложений в материальные запасы- иное движимое имущество учрежде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вложений в материальные запасы- иное движимое имущество учрежде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ложения в права пользования нематериальными активам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ложения в права пользования  программным обеспечением и базами данных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вложений в права пользования  программным обеспечением и базами данных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вложений в права пользования  программным обеспечением и базами данных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а, пользования активам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а пользования нематериальными активам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а пользования программным обеспечением и базами данных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стоимости неисключительных прав на результаты интеллектуальной деятельности с определенным сроком полезного  использова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стоимости неисключительных прав на результаты интеллектуальной деятельности с определенным сроком полезного  использова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ЗДЕЛ 2. ФИНАНСОВЫЕ АКТИВЫ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нежные средства учреждения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нежные средства                     </w:t>
                              <w:br/>
                              <w:t xml:space="preserve">на лицевых счетах учреждения          </w:t>
                              <w:br/>
                              <w:t xml:space="preserve">в органе казначейства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нежные средства учреждения на       </w:t>
                              <w:br/>
                              <w:t xml:space="preserve">лицевых счетах в органе казначейства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упления денежных средств учреждения на лицевые счета в органе казначейства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бытия денежных средств учреждения на лицевые счета в органе казначейства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нежные средства в кассе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сса  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упления средств в кассу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бытия средств из кассы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нежные документы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упления денежных документов в кассу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бытия денежных документов  из кассы учрежд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едства на счетах бюджета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едства на счетах бюджета  в органе</w:t>
                              <w:br/>
                              <w:t xml:space="preserve">Федерального казначейства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едства на счетах бюджета в рублях в органе федерального казначейства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упления средств на счета бюджета в рублях в органе Федерального казначейства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бытия средств со счетов бюджета в рублях в органе Федерального казначейства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едства на счетах бюджета в рублях в органе федерального казначейства в пут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упления средств на счета бюджета в рублях в органе Федерального казначейства в пут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бытия средств со счетов бюджета в рублях в органе Федерального казначейства в пут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доходам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налоговым доходам, таможенным платежам и страховым взносам на ОСС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плательщиками с налогов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дебиторской задолженности по налог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дебиторской задолженности по налог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доходам от собственност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доходам от операционной аренды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по доходам от от операционной аренды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по доходам от от операционной аренды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доходам от оказания платных услуг (работ), компенсаций затрат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доходам от оказания платных услуг (работ)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дебиторской задолженности по доходам от оказания платных услуг (работ)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дебиторской задолженности по доходам от оказания платных услуг (работ)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суммам штрафов, пеней, неустоек, возмещений ущерба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доходам от прочих сумм          </w:t>
                              <w:br/>
                              <w:t xml:space="preserve">принудительного изъятия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от прочих сумм принудительного изъятия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от прочих сумм принудительного изъятия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безвозмездным денежным поступлениям текущего характера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безвозмездным поступлениям текущего характера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дебиторской задолженности безвозмездным поступлениям текущего характера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дебиторской задолженности безвозмездным поступлениям текущего характера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прочим доход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невыясненным поступления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дебиторской задолженности по невыясненным поступления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дебиторской задолженности по невыясненным поступления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иным доход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дебиторской задолженности по иным доход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дебиторской задолженности по иным доход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выданным авансам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авансам по работам, услуг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авансам по услугам связи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дебиторской задолженности по авансам по услугам связ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дебиторской задолженности по авансам по услугам связ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авансам по транспортным    </w:t>
                              <w:br/>
                              <w:t xml:space="preserve">услугам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по авансам по транспортным услугам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по авансам по транспортным услугам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авансам по работам, услугам</w:t>
                              <w:br/>
                              <w:t xml:space="preserve">по содержанию имущества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по авансам по работам, услугам по содержанию имущества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по авансам по работам, услугам по содержанию имущества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авансам по прочим работам, </w:t>
                              <w:br/>
                              <w:t xml:space="preserve">услугам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по авансам по прочим работам, услугам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по авансам по прочим работам, услугам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авансам по поступлению нефинансовых активо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авансам по приобретению    </w:t>
                              <w:br/>
                              <w:t xml:space="preserve">основных средств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по авансам по приобретению основных средств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по авансам по приобретению основных средств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авансам по приобретению    </w:t>
                              <w:br/>
                              <w:t xml:space="preserve">материальных запасов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по авансам по приобретению материальных запасов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по авансам по приобретению материальных запасов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безвозмездным перечислениям бюджет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перечислениям другим бюджетам бюджетной системы Российской Федерации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дебиторской задолженности по перечислениям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дебиторской задолженности по перечислениям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авансам по иным расходам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авансам по оплате иных   </w:t>
                              <w:br/>
                              <w:t xml:space="preserve">выплат текущего характера физическим лицам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по оплате иных выплат текущего характера физическим лицам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по оплате иных выплат текущего характера физическим лицам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авансам по оплате иных   </w:t>
                              <w:br/>
                              <w:t xml:space="preserve">выплат текущего характера организациям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по оплате иных выплат текущего характера организациям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по оплате иных выплат текущего характера организациям                             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подотчетными лицами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с подотчетными лицами по оплате труда и начислениям на выплаты по оплате труда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подотчетными лицами по      </w:t>
                              <w:br/>
                              <w:t xml:space="preserve">прочим несоциальным выплатам персоналу в денежной форме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подотчетных лиц по прочим несоциальным выплатам персоналу в денежной форме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подотчетных лиц по прочим несоциальным выплатам персоналу в денежной форме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с подотчетными лицами по работам, услуг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подотчетными лицами по      </w:t>
                              <w:br/>
                              <w:t xml:space="preserve">оплате услуг связи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дебиторской задолженности подотчетных лиц по оплате услуг связ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дебиторской задолженности подотчетных лиц по оплате услуг связ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подотчетными лицами по      </w:t>
                              <w:br/>
                              <w:t xml:space="preserve">оплате транспортных услуг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подотчетных лиц по оплате транспортных услуг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подотчетных лиц по оплате транспортных услуг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подотчетными лицами по      </w:t>
                              <w:br/>
                              <w:t xml:space="preserve">оплате работ, услуг по содержанию     </w:t>
                              <w:br/>
                              <w:t xml:space="preserve">имущества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подотчетных лиц по оплате работ, услуг по содержанию имущества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подотчетных лиц по оплате работ, услуг по содержанию имущества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подотчетными лицами по      </w:t>
                              <w:br/>
                              <w:t xml:space="preserve">оплате прочих работ, услуг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подотчетных лиц по оплате прочих работ, услуг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подотчетных лиц по оплате прочих работ, услуг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подотчетными лицами по      </w:t>
                              <w:br/>
                              <w:t xml:space="preserve">поступлению нефинансовых активов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подотчетными лицами по      </w:t>
                              <w:br/>
                              <w:t xml:space="preserve">приобретению основных средств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дебиторской задолженности подотчетных лиц по приобретению основных средст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дебиторской задолженности подотчетных лиц по приобретению основных средст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подотчетными лицами по      </w:t>
                              <w:br/>
                              <w:t xml:space="preserve">приобретению материальных запасов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дебиторской задолженности подотчетных лиц по приобретению материальных запасо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дебиторской задолженности подотчетных лиц по приобретению материальных запасо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с подотчетными лицами по иным расход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подотчетными лицами по оплате иных выплат текущего характера физическим лицам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подотчетных лиц по оплате иных выплат текущего характера физическим лицам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подотчетных лиц по оплате иных выплат текущего характера физическим лицам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подотчетными лицами по оплате иных выплат текущего характера организациям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дебиторской задолженности подотчетных лиц по оплате иных выплат текущего характера   организациям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дебиторской задолженности подотчетных лиц по оплате иных выплат текущего характера  организациям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ущербу и иным доход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компенсации затрат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ущербу нефинансовым актив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ущербу основным средствам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ущербу материальных запасо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недостачам денежных средст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чие расчеты с дебиторами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финансовым органом по       </w:t>
                              <w:br/>
                              <w:t xml:space="preserve">поступлениям в бюджет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финансовым органом по       </w:t>
                              <w:br/>
                              <w:t xml:space="preserve">наличным денежным средствам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дебиторской задолженности по операциям с финансовым органом по наличным денежным средств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дебиторской задолженности по операциям с финансовым органом по наличным денежным средств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ЗДЕЛ 3. ОБЯЗАТЕЛЬСТВА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кредиторами по долговым     </w:t>
                              <w:br/>
                              <w:t xml:space="preserve">обязательствам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долговым обязательствам в  </w:t>
                              <w:br/>
                              <w:t xml:space="preserve">рублях 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бюджетами бюджетной системы Российской Федерации по привлеченным бюджетным кредитам в рублях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задолженности перед бюджетами бюджетной системы Российской Федерации по привлеченным бюджетным кредитам в рублях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задолженности перед бюджетами бюджетной системы Российской Федерации по привлеченным бюджетным кредитам в рублях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с иными кредиторами по        </w:t>
                              <w:br/>
                              <w:t xml:space="preserve">государственному (муниципальному)     </w:t>
                              <w:br/>
                              <w:t xml:space="preserve">долгу  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задолженности перед иными кредиторами по государственному (муниципальному) долгу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задолженности перед иными кредиторами по государственному (муниципальному) долгу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принятым обязательствам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оплате труда и начислениям на выплаты по оплате труда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заработной плате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кредиторской задолженности по заработной плате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кредиторской задолженности по заработной плате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прочим выплатам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кредиторской задолженности по прочим выплат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кредиторской задолженности по прочим выплат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начислениям на выплаты по  </w:t>
                              <w:br/>
                              <w:t xml:space="preserve">оплате труда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кредиторской задолженности по начислениям на выплаты по оплате труда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кредиторской задолженности по начислениям на выплаты по оплате труда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работам, услуг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услугам связи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кредиторской задолженности по услугам связ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кредиторской задолженности по услугам связ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транспортным услугам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кредиторской задолженности по транспортным услуг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кредиторской задолженности по транспортным услуг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работам, услугам по        </w:t>
                              <w:br/>
                              <w:t xml:space="preserve">содержанию имущества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кредиторской задолженности по работам, услугам по   содержанию имущества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кредиторской задолженности по работам, услугам по содержанию имущества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прочим работам, услугам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кредиторской задолженности по прочим работам, услуг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кредиторской задолженности по прочим работам, услуг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поступлению нефинансовых активо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приобретению основных      </w:t>
                              <w:br/>
                              <w:t xml:space="preserve">средств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кредиторской задолженности по приобретению основных средст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кредиторской задолженности по приобретению основных средст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приобретению материальных  </w:t>
                              <w:br/>
                              <w:t xml:space="preserve">запасов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кредиторской задолженности по приобретению материальных запасо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кредиторской задолженности по приобретению материальных запасо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безвозмездным перечислениям бюджет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перечислениям другим       </w:t>
                              <w:br/>
                              <w:t xml:space="preserve">бюджетам бюджетной системы Российской Федерации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кредиторской задолженности по перечислениям другим   бюджетам бюджетной системы Российской Федерации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кредиторской задолженности по перечислениям другим бюджетам бюджетной системы Российской Федерации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прочим расход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прочим расходам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кредиторской задолженности по прочим расход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кредиторской задолженности по прочим расхода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платежам в бюджеты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налогу на доходы физических</w:t>
                              <w:br/>
                              <w:t xml:space="preserve">лиц    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кредиторской задолженности по налогу на доходы физических лиц    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кредиторской задолженности по налогу на доходы физических лиц    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страховым взносам на       </w:t>
                              <w:br/>
                              <w:t>обязательное социальное страхование на</w:t>
                              <w:br/>
                              <w:t xml:space="preserve">случай временной нетрудоспособности и </w:t>
                              <w:br/>
                              <w:t xml:space="preserve">в связи с материнством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кредиторской задолженности по страховым взносам на</w:t>
                              <w:br/>
                              <w:t>обязательное социальное страхование на</w:t>
                              <w:br/>
                              <w:t xml:space="preserve">случай временной нетрудоспособности и </w:t>
                              <w:br/>
                              <w:t xml:space="preserve">в связи с материнством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кредиторской задолженности по страховым взносам на       </w:t>
                              <w:br/>
                              <w:t>обязательное социальное страхование на</w:t>
                              <w:br/>
                              <w:t xml:space="preserve">случай временной нетрудоспособности и </w:t>
                              <w:br/>
                              <w:t xml:space="preserve">в связи с материнством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прочим платежам в бюджет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кредиторской задолженности по прочим платежам в бюджет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кредиторской задолженности по прочим платежам в бюджет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страховым взносам на       </w:t>
                              <w:br/>
                              <w:t>обязательное социальное страхование от</w:t>
                              <w:br/>
                              <w:t xml:space="preserve">несчастных случаев на производстве и  </w:t>
                              <w:br/>
                              <w:t xml:space="preserve">профессиональных заболеваний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кредиторской задолженности по страховым взносам на       </w:t>
                              <w:br/>
                              <w:t>обязательное социальное страхование от</w:t>
                              <w:br/>
                              <w:t xml:space="preserve">несчастных случаев на производстве и  </w:t>
                              <w:br/>
                              <w:t xml:space="preserve">профессиональных заболеваний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кредиторской задолженности по страховым взносам на       </w:t>
                              <w:br/>
                              <w:t>обязательное социальное страхование от</w:t>
                              <w:br/>
                              <w:t xml:space="preserve">несчастных случаев на производстве и  </w:t>
                              <w:br/>
                              <w:t xml:space="preserve">профессиональных заболеваний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страховым взносам на       </w:t>
                              <w:br/>
                              <w:t>обязательное медицинское страхование в</w:t>
                              <w:br/>
                              <w:t xml:space="preserve">Федеральный ФОМС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кредиторской задолженности по страховым взносам на       </w:t>
                              <w:br/>
                              <w:t>обязательное медицинское страхование в</w:t>
                              <w:br/>
                              <w:t xml:space="preserve">Федеральный ФОМС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кредиторской задолженности по страховым взносам на       </w:t>
                              <w:br/>
                              <w:t>обязательное медицинское страхование в</w:t>
                              <w:br/>
                              <w:t xml:space="preserve">Федеральный ФОМС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дополнительным страховым   </w:t>
                              <w:br/>
                              <w:t xml:space="preserve">взносам на пенсионное страхование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кредиторской задолженности по дополнительным страховым   </w:t>
                              <w:br/>
                              <w:t xml:space="preserve">взносам на пенсионное страхование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кредиторской задолженности по дополнительным страховым   </w:t>
                              <w:br/>
                              <w:t xml:space="preserve">взносам на пенсионное страхование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страховым взносам на       </w:t>
                              <w:br/>
                              <w:t>обязательное пенсионное страхование на</w:t>
                              <w:br/>
                              <w:t xml:space="preserve">выплату страховой части трудовой      </w:t>
                              <w:br/>
                              <w:t xml:space="preserve">пенсии 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кредиторской задолженности по страховым взносам на       </w:t>
                              <w:br/>
                              <w:t>обязательное пенсионное страхование на</w:t>
                              <w:br/>
                              <w:t xml:space="preserve">выплату страховой части трудовой      </w:t>
                              <w:br/>
                              <w:t xml:space="preserve">пенсии 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кредиторской задолженности по страховым взносам на       </w:t>
                              <w:br/>
                              <w:t>обязательное пенсионное страхование на</w:t>
                              <w:br/>
                              <w:t xml:space="preserve">выплату страховой части трудовой      </w:t>
                              <w:br/>
                              <w:t xml:space="preserve">пенсии 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налогу на имущество        </w:t>
                              <w:br/>
                              <w:t xml:space="preserve">организаций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кредиторской задолженности по налогу на имущество организаций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кредиторской задолженности по налогу на имущество  организаций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ы по единому налоговому платежу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кредиторской задолженности по единому налоговому платежу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кредиторской задолженности по единому налоговому платежу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единому страховому тарифу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личение кредиторской задолженности по единому страховому тарифу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кредиторской задолженности по единому страховому тарифу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чие расчеты с кредиторам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средствам, полученным во   </w:t>
                              <w:br/>
                              <w:t xml:space="preserve">временное распоряжение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личение кредиторской задолженности по средствам, полученным во   </w:t>
                              <w:br/>
                              <w:t xml:space="preserve">временное распоряжение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меньшение кредиторской задолженности по средствам, полученным во   </w:t>
                              <w:br/>
                              <w:t xml:space="preserve">временное распоряжение              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четы по удержаниям из выплат по    </w:t>
                              <w:br/>
                              <w:t xml:space="preserve">оплате труда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еты по платежам из бюджета с финансовым органо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ЗДЕЛ 4. ФИНАНСОВЫЙ РЕЗУЛЬТАТ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инансовый результат экономического   </w:t>
                              <w:br/>
                              <w:t xml:space="preserve">субъекта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оходы текущего финансового года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ходы текущего финансового года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инансовый результат прошлых отчетных </w:t>
                              <w:br/>
                              <w:t xml:space="preserve">периодов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ходы будущих периодо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ходы будущих периодов к признанию в текущем году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ходы будущих периодов к признанию в очередные годы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ходы будущих периодо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зервы предстоящих расходов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зультат по кассовым операциям      </w:t>
                              <w:br/>
                              <w:t xml:space="preserve">бюджета     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зультат по кассовому исполнению     </w:t>
                              <w:br/>
                              <w:t xml:space="preserve">бюджета по поступлениям в бюджет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зультат по кассовому исполнению     </w:t>
                              <w:br/>
                              <w:t xml:space="preserve">бюджета по выбытиям из бюджета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зультат прошлых отчетных периодов по</w:t>
                              <w:br/>
                              <w:t xml:space="preserve">кассовому исполнению бюджета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ЗДЕЛ 5. САНКЦИОНИРОВАНИЕ РАСХОДОВ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анкционирование по текущему финансовому году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анкционирование по первому году, следующему за текущим (очередному финансовому году)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анкционирование по второму году, следующему за текущим (первому году, следующему за очередным)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Лимиты бюджетных обязательств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оведенные лимиты бюджетных           </w:t>
                              <w:br/>
                              <w:t xml:space="preserve">обязательств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Лимиты бюджетных обязательств к       </w:t>
                              <w:br/>
                              <w:t xml:space="preserve">распределению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Лимиты бюджетных обязательств         </w:t>
                              <w:br/>
                              <w:t xml:space="preserve">получателей бюджетных средств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твержденные лимиты бюджетных         </w:t>
                              <w:br/>
                              <w:t xml:space="preserve">обязательств        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язательства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нятые обязательства                </w:t>
                              <w:br/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нятые денежные обязательства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имаемые обязательства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ложенные обязательства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юджетные ассигнования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оведенные бюджетные ассигнования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ные ассигнования к распределению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юджетные ассигнования получателей    </w:t>
                              <w:br/>
                              <w:t xml:space="preserve">бюджетных средств и администраторов   </w:t>
                              <w:br/>
                              <w:t xml:space="preserve">выплат по источникам               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твержденные бюджетные ассигнования   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метные (плановые, прогнозные) назнач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ный объем финансового обеспечения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20"/>
      </w:tblGrid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ЛАНСОВЫЕ СЧ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чета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о, полученное в пользование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 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ые ценности, принятые на хранение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 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нки строгой отчетности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 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олженность неплатежеспособных дебитор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    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е документы, не оплаченные в срок из-за отсутствия   </w:t>
              <w:br/>
              <w:t>средств на счете государственного (муниципального) учре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 бюджета прошлых лет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 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олженность невостребованная кредиторам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  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средства стоимостью до 10000 рублей включительно в   </w:t>
              <w:br/>
              <w:t xml:space="preserve">эксплуатации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    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ые ценности, полученные по централизованному       </w:t>
              <w:br/>
              <w:t xml:space="preserve">снабжению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 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запасы в эксплуат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З.05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53:00Z</dcterms:created>
  <dc:creator>Пользователь</dc:creator>
  <dc:description/>
  <cp:keywords/>
  <dc:language>en-US</dc:language>
  <cp:lastModifiedBy>Пользователь</cp:lastModifiedBy>
  <cp:lastPrinted>2019-07-26T10:52:00Z</cp:lastPrinted>
  <dcterms:modified xsi:type="dcterms:W3CDTF">2024-04-05T05:39:00Z</dcterms:modified>
  <cp:revision>22</cp:revision>
  <dc:subject/>
  <dc:title>Отдел культуры администрации Шабалинского района</dc:title>
</cp:coreProperties>
</file>