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Учетной политике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ля целей бюджетного учет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инвентаризации имущества, финансовых активов и обязательст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равила проведения инвентаризации имущества, финансовых активов и обязательств учреждения, сроки ее проведения, перечень активов и обязательств, проверяемых при проведении инвентаризаци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Style w:val="Fill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целями инвентаризации являются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явление фактического наличия имущества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верка полноты отражения в учете финансовых активов и обязательств (выявление неучтенных объектов, недостач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окументальное подтверждение наличия имущества и обязательств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фактического состояния имущества и его оценк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ведение инвентаризации обязательно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передаче имущества в аренду, управление, безвозмездное пользование, хранение, а также выкупе, продаж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смене материально-ответственных лиц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установлении фактов хищений или злоупотреблений, а также порчи имущества (немедленно по установлении таких фактов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сроки проведения инвентаризации</w:t>
      </w:r>
    </w:p>
    <w:p>
      <w:pPr>
        <w:pStyle w:val="Subtitle"/>
        <w:spacing w:lineRule="auto" w:line="360"/>
        <w:ind w:firstLine="709"/>
        <w:jc w:val="both"/>
        <w:rPr/>
      </w:pPr>
      <w:bookmarkStart w:id="0" w:name="_ref_1-55b4529250e14f"/>
      <w:r>
        <w:rPr>
          <w:rFonts w:cs="Times New Roman" w:ascii="Times New Roman" w:hAnsi="Times New Roman"/>
          <w:sz w:val="28"/>
          <w:szCs w:val="28"/>
        </w:rPr>
        <w:t xml:space="preserve">2.1. Распорядительным актом о проведении инвентаризации является Решение о проведении инвентар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10439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End w:id="0"/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ше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10439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чины проведения инвентаризации;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ы инвентаризации;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оки проведения инвентаризации;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а, на которую проводится инвентаризация;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 инвентаризационных комиссий (рабочих инвентаризационных комиссий);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ые лица, в отношении которых проводится инвентаризация;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проведения инвентаризации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 Проведение внезапной инвентаризации наличных денежных средств и денежных документов в кассе возлагается на комиссию по поступлению и выбытию активов. Для проведения инвентаризации в прочих случаях в учреждении создается инвентаризационная комиссия(комиссии)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нвентаризацию отдельных видов имущества и финансовых обязательств (в т. ч. расходов будущих периодов и резервов предстоящих расходов) проводят в соответствии с Правилами, установленными приказом Минфина России от 13 июня 1995 г. № 49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ля оформления инвентаризации применяют формы, утвержденные приказом Минфина России от 30 марта 2015 г. № 52н,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 xml:space="preserve"> Ми</w:t>
      </w:r>
      <w:r>
        <w:rPr>
          <w:sz w:val="28"/>
          <w:szCs w:val="28"/>
        </w:rPr>
        <w:t>нфина России № 61н, в соответствии с методическими указаниям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Если материально ответственные лица обнаружат после инвентаризации ошибки в описях, они должны немедленно заявить об этом председателю инвентаризационной комиссии.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Особенности проведения инвентаризации финансовых активов и обязательств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Инвентаризация финансовых активов и обязательств проводится по соглашениям (договорам), первичным учетным документам, выпискам из лицевых счетов, отчетам уполномоченных организаций, актам сверки расчетов с дебиторами и кредиторам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 Перечень финансовых активов и обязательств по объектам учета, подлежащих инвентаризации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четы с финансовым органом по поступлениям в бюджет счет0.210.02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доходам – счет 0.205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выданным авансам – счет 0.206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с подотчетными лицами – счет 0.208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ущербу имуществу и иным доходам – счет 0.209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принятым обязательствам – счет 0.302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платежам в бюджеты – счет 0.303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расчеты с кредиторами – счет 0.304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расчеты с кредиторами по долговым обязательствам – счет 0.301.00.000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формление результатов инвентаризации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10463). Акт подписывается всеми членами инвентаризационной комиссии и утверждается руководителем учрежд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сле завершения инвентаризации,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3860"/>
        <w:gridCol w:w="2168"/>
        <w:gridCol w:w="2504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ефинансовые активы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(основные средства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материальные запасы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ематериальные активы)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Финансовые активы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(финансовые вложения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енежные средства на счетах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ебиторская задолженность)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Ревизия кассы, соблюдение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орядка ведения кассовых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пераций</w:t>
            </w:r>
          </w:p>
          <w:p>
            <w:pPr>
              <w:pStyle w:val="Style2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роверка наличия, выдачи 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писания бланков строгой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четности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квартально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 подотчетными лицами</w:t>
            </w:r>
          </w:p>
        </w:tc>
        <w:tc>
          <w:tcPr>
            <w:tcW w:w="21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 организациями 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учреждени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2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ри необходимости в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оответствии с приказом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руководителя 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spacing w:before="280" w:after="28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03164;fld=134;dst=100730;date=04.04.2022;last" TargetMode="External"/><Relationship Id="rId3" Type="http://schemas.openxmlformats.org/officeDocument/2006/relationships/hyperlink" Target="consultantplus://offline/main?base=LAW;n=403164;fld=134;dst=100730;date=04.04.2022;last" TargetMode="External"/><Relationship Id="rId4" Type="http://schemas.openxmlformats.org/officeDocument/2006/relationships/hyperlink" Target="consultantplus://offline/main?base=LAW;n=384040;fld=134;dst=100002;date=31.08.2021;las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19:00Z</dcterms:created>
  <dc:creator>Мальцева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24-04-12T10:16:00Z</cp:lastPrinted>
  <dcterms:modified xsi:type="dcterms:W3CDTF">2024-04-12T07:18:00Z</dcterms:modified>
  <cp:revision>26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