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администрации шабалинского района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7.2023</w:t>
        <w:tab/>
        <w:tab/>
        <w:tab/>
        <w:tab/>
        <w:tab/>
        <w:tab/>
        <w:t xml:space="preserve">                          </w:t>
        <w:tab/>
        <w:t xml:space="preserve">    № 31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и Методики планирования 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игнований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балин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соответствии со статьей 174.2 Бюджетного кодекса Российской Федерации и статьей 21 «Положения о бюджетном процессе в муниципальном образовании Шабалинский муниципальный район Кировской области», утвержденного решением Шабалинской районной Думы Кировской области от 09.12.2013 № 28/279 (с изменениями) </w:t>
      </w:r>
      <w:r>
        <w:rPr>
          <w:rFonts w:cs="Times New Roman" w:ascii="Times New Roman" w:hAnsi="Times New Roman"/>
          <w:caps/>
          <w:sz w:val="28"/>
        </w:rPr>
        <w:t>приказываю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орядок планирования бюджетных ассигнований бюдж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Шабалинский муниципальный район Кировской области на 2024 год и на плановый период 2025 и 2026 годов согласно приложению №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Методику планирования бюджетных ассигнований бюдж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Шабалинский муниципальный район Кировской области на 2024 год и на плановый период 2025 и 2026 годов согласно приложению №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рок до 1 августа  2023 года довести настоящий приказ по главных распорядителей средств  бюджета муниципального образования Шабалинский муниципальный район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               Н.А.Игош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27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5-09-30T15:13:00Z</cp:lastPrinted>
  <dcterms:modified xsi:type="dcterms:W3CDTF">2023-08-01T07:25:00Z</dcterms:modified>
  <cp:revision>13</cp:revision>
  <dc:subject>JOГO JARDIM x8?! PORRA! DIA 8 VOTA NГO!</dc:subject>
  <dc:title>ДЕПАРТАМЕНТ ФИНАНСОВ КИРОВСКОЙ ОБЛАСТИ</dc:title>
</cp:coreProperties>
</file>