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БАЛИНСКАЯ РАЙОНН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b/>
          <w:bCs/>
          <w:sz w:val="32"/>
          <w:szCs w:val="32"/>
        </w:rPr>
        <w:t>ШЕСТОГО СОЗЫВА</w:t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__________                                                                                         №   _______</w:t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Ленинск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Шабалинский муницип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ind w:firstLine="567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Заслушав отчет об исполнении бюджета муниципального образования Шабалинский муниципальный район  Кировской области за 2023 год, Шабалин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Шабалинский муниципальный район  Кировской области за  2023 год по доходам в сумме  387 106,458 тыс. рублей, по расходам в сумме  413 439,614 тыс. рублей, с  дефицитом    в объеме    26 333,156 тыс. рублей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Шабалинский муниципальный район  Кировской области за 2023 год по кодам классификации доходов бюджетов, согласно приложению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ходам бюджета муниципального образования  Шабалинский муниципальный район Кировской области в  2023 году по ведомственной структуре расходов согласно приложению 2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 Шабалинский муниципальный район Кировской области по разделам и  подразделам классификации расходов бюджетов в 2023 году согласно приложению 3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Шабалинский муниципальный район Кировской области в 2023 году по кодам классификации источников финансирования дефицитов бюджетов, согласно приложению 4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униципального образования Шабалинский муниципальный район Кировской области в 2023 году на реализацию муниципальных программ, согласно приложению 5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образования Шабалинский муниципальный район Кировской области на реализацию публичных нормативных обязательств  в 2023 году, согласно приложению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униципального образования Шабалинский муниципальный район Кировской области на предоставление межбюджетных трансфертов  бюджетам поселений в 2023 году, согласно приложениям   7-10. </w:t>
      </w:r>
    </w:p>
    <w:p>
      <w:pPr>
        <w:pStyle w:val="Normal"/>
        <w:spacing w:lineRule="auto" w:line="360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едатель Шабалинской 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 xml:space="preserve">районной Думы                                                                                  Л.П.Гредин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Шабалинского района                                                      А.Е.Рогожников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 w:before="0" w:after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 w:before="0" w:after="4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7485" w:leader="none"/>
        </w:tabs>
        <w:spacing w:lineRule="exact" w:line="326"/>
        <w:jc w:val="both"/>
        <w:rPr/>
      </w:pPr>
      <w:r>
        <w:rPr>
          <w:color w:val="000000"/>
          <w:spacing w:val="-3"/>
          <w:sz w:val="28"/>
          <w:szCs w:val="28"/>
        </w:rPr>
        <w:t>Начальник финансового управления                                         Н.А. Игоши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боте с представительным органом                                         А.С.Абрамов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финансовое управление, аппарат  районной Думы, КСК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сборнике нормативных правовых актов органов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42"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ного самоуправления Шабалинского райо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>
          <w:color w:val="000000"/>
          <w:sz w:val="24"/>
          <w:szCs w:val="24"/>
        </w:rPr>
        <w:t xml:space="preserve">Предварительная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ительн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0:00Z</dcterms:created>
  <dc:creator>Гунбина Е.А.</dc:creator>
  <dc:description/>
  <cp:keywords/>
  <dc:language>en-US</dc:language>
  <cp:lastModifiedBy>1</cp:lastModifiedBy>
  <cp:lastPrinted>2023-03-31T09:26:00Z</cp:lastPrinted>
  <dcterms:modified xsi:type="dcterms:W3CDTF">2024-03-05T08:11:00Z</dcterms:modified>
  <cp:revision>151</cp:revision>
  <dc:subject/>
  <dc:title>                            ШАБАЛИНСКАЯ  РАЙОННАЯ  ДУМА            </dc:title>
</cp:coreProperties>
</file>