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АБАЛИНСКАЯ РАЙОНН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/>
      </w:pPr>
      <w:r>
        <w:rPr>
          <w:b/>
          <w:bCs/>
          <w:sz w:val="32"/>
          <w:szCs w:val="32"/>
        </w:rPr>
        <w:t>ШЕСТОГО СОЗЫВА</w:t>
      </w:r>
    </w:p>
    <w:p>
      <w:pPr>
        <w:pStyle w:val="Normal"/>
        <w:tabs>
          <w:tab w:val="clear" w:pos="708"/>
          <w:tab w:val="left" w:pos="2560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__________                                                                                         №   _______</w:t>
      </w:r>
    </w:p>
    <w:p>
      <w:pPr>
        <w:pStyle w:val="Heading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гт Ленинско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Шабалинский муниципаль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 Киров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360"/>
        <w:ind w:firstLine="567"/>
        <w:jc w:val="both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Заслушав отчет об исполнении бюджета муниципального образования Шабалинский муниципальный район Кировской области за 2024 год, Шабалинская районная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муниципального образования Шабалинский муниципальный район Кировской области за 2024 год по доходам в сумме 709 211,578 тыс. рублей, по расходам в сумме 7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7,553 тыс. рублей, с дефицитом    в объеме    18 105,975 тыс. рублей с показателям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муниципального образования Шабалинский муниципальный район Кировской области за 2024 год по кодам классификации доходов бюджетов, согласно приложению 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расходам бюджета муниципального образования Шабалинский муниципальный район Кировской области в 2024 году по ведомственной структуре расходов согласно приложению 2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Шабалинский муниципальный район Кировской области по разделам и подразделам классификации расходов бюджетов в 2024 году согласно приложению 3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униципального образования Шабалинский муниципальный район Кировской области в 2024 году по кодам классификации источников финансирования дефицитов бюджетов, согласно приложению 4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муниципального образования Шабалинский муниципальный район Кировской области в 2024 году на реализацию муниципальных программ, согласно приложению 5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муниципального образования Шабалинский муниципальный район Кировской области на реализацию публичных нормативных обязательств в 2024 году, согласно приложению 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муниципального образования Шабалинский муниципальный район Кировской области на предоставление межбюджетных трансфертов бюджетам поселений в 2024 году, согласно приложениям 7-16. </w:t>
      </w:r>
    </w:p>
    <w:p>
      <w:pPr>
        <w:pStyle w:val="Normal"/>
        <w:spacing w:lineRule="auto" w:line="360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седатель Шабалинской 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районной Думы</w:t>
        <w:tab/>
        <w:tab/>
        <w:tab/>
        <w:tab/>
        <w:tab/>
        <w:tab/>
        <w:tab/>
        <w:tab/>
        <w:t xml:space="preserve">Л.П. Гредин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.О. главы  Шабалинского района</w:t>
        <w:tab/>
        <w:tab/>
        <w:tab/>
        <w:tab/>
        <w:tab/>
        <w:t>Д.А. Созинов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exact" w:line="326" w:before="0" w:after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exact" w:line="326" w:before="0" w:after="4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1670" w:leader="none"/>
          <w:tab w:val="left" w:pos="7485" w:leader="none"/>
        </w:tabs>
        <w:spacing w:lineRule="exact" w:line="326"/>
        <w:jc w:val="both"/>
        <w:rPr/>
      </w:pPr>
      <w:r>
        <w:rPr>
          <w:color w:val="000000"/>
          <w:spacing w:val="-3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exact" w:line="3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</w:r>
      <w:r>
        <w:rPr>
          <w:color w:val="000000"/>
          <w:spacing w:val="-3"/>
          <w:sz w:val="28"/>
          <w:szCs w:val="28"/>
        </w:rPr>
        <w:t>Н.А. Игошина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exact" w:line="326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1670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по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едставительным органом</w:t>
        <w:tab/>
        <w:tab/>
        <w:tab/>
        <w:tab/>
        <w:tab/>
        <w:tab/>
        <w:t>С.В.Шишмакова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финансовое управление, аппарат районной Думы, КСК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сборнике нормативных правовых актов органов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left="142" w:hanging="1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ного самоуправления Шабалинского района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ая экспертиза проведена: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>
          <w:color w:val="000000"/>
          <w:sz w:val="24"/>
          <w:szCs w:val="24"/>
        </w:rPr>
        <w:t xml:space="preserve">Предварительная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ительн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30:00Z</dcterms:created>
  <dc:creator>Гунбина Е.А.</dc:creator>
  <dc:description/>
  <cp:keywords/>
  <dc:language>en-US</dc:language>
  <cp:lastModifiedBy>User</cp:lastModifiedBy>
  <cp:lastPrinted>2025-03-26T15:39:00Z</cp:lastPrinted>
  <dcterms:modified xsi:type="dcterms:W3CDTF">2025-03-26T12:59:00Z</dcterms:modified>
  <cp:revision>158</cp:revision>
  <dc:subject/>
  <dc:title>                            ШАБАЛИНСКАЯ  РАЙОННАЯ  ДУМА            </dc:title>
</cp:coreProperties>
</file>