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left"/>
        <w:tblInd w:w="-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285" w:hRule="atLeast"/>
        </w:trPr>
        <w:tc>
          <w:tcPr>
            <w:tcW w:w="1417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ind w:firstLine="7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/>
              <w:t>Приложение  15</w:t>
              <w:br/>
              <w:t xml:space="preserve">                                                                                                                                                                к решению Шабалинской районной Думы</w:t>
            </w:r>
          </w:p>
          <w:p>
            <w:pPr>
              <w:pStyle w:val="Normal"/>
              <w:ind w:firstLine="624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                            №                                                     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"О бюджете  муниципального образования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Шабалинский  муниципальный район            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Кировской области на 2025 год и на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лановый период 2026  и 2027 годов"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иных межбюджетных трансфертов </w:t>
      </w:r>
      <w:r>
        <w:rPr>
          <w:b/>
          <w:bCs/>
          <w:sz w:val="28"/>
          <w:szCs w:val="28"/>
        </w:rPr>
        <w:t xml:space="preserve">на  софинансирование </w:t>
      </w:r>
      <w:r>
        <w:rPr>
          <w:b/>
          <w:sz w:val="28"/>
          <w:szCs w:val="28"/>
        </w:rPr>
        <w:t>инициативных  проектов по развитию общественной инфраструктуры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рядок предоставления иных межбюджетных трансфертов  на </w:t>
      </w:r>
      <w:r>
        <w:rPr>
          <w:bCs/>
          <w:sz w:val="28"/>
          <w:szCs w:val="28"/>
        </w:rPr>
        <w:t xml:space="preserve">софинансирование  </w:t>
      </w:r>
      <w:r>
        <w:rPr>
          <w:sz w:val="28"/>
          <w:szCs w:val="28"/>
        </w:rPr>
        <w:t xml:space="preserve">инициативных  проектов по развитию общественной инфраструктуры  </w:t>
      </w:r>
      <w:r>
        <w:rPr>
          <w:bCs/>
          <w:sz w:val="28"/>
          <w:szCs w:val="28"/>
        </w:rPr>
        <w:t>в 2025 году  ( далее - Порядок)  определяет правила  п</w:t>
      </w:r>
      <w:r>
        <w:rPr>
          <w:sz w:val="28"/>
          <w:szCs w:val="28"/>
        </w:rPr>
        <w:t xml:space="preserve">редоставления  и распределения иных межбюджетных трансфертов  </w:t>
      </w:r>
      <w:r>
        <w:rPr>
          <w:bCs/>
          <w:sz w:val="28"/>
          <w:szCs w:val="28"/>
        </w:rPr>
        <w:t xml:space="preserve">на  софинансирование  </w:t>
      </w:r>
      <w:r>
        <w:rPr>
          <w:sz w:val="28"/>
          <w:szCs w:val="28"/>
        </w:rPr>
        <w:t xml:space="preserve">инициативных  проектов по развитию общественной инфраструктуры ( возмещение затрат произведенных расходов)  </w:t>
      </w:r>
      <w:r>
        <w:rPr>
          <w:bCs/>
          <w:sz w:val="28"/>
          <w:szCs w:val="28"/>
        </w:rPr>
        <w:t xml:space="preserve">в 2025 году ( далее - иные межбюджетные трансферты) </w:t>
      </w:r>
      <w:r>
        <w:rPr>
          <w:sz w:val="28"/>
          <w:szCs w:val="28"/>
        </w:rPr>
        <w:t xml:space="preserve"> бюджетам  поселений  Шабалинского района по результатам конкурсного отбора  проектов при налич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шения, заключенного  с администрацией Шабалин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 далее-Соглашение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pacing w:val="-2"/>
          <w:sz w:val="28"/>
          <w:szCs w:val="28"/>
        </w:rPr>
        <w:t xml:space="preserve"> обязательным </w:t>
      </w:r>
      <w:r>
        <w:rPr>
          <w:sz w:val="28"/>
          <w:szCs w:val="28"/>
        </w:rPr>
        <w:t xml:space="preserve">обеспечением  </w:t>
      </w:r>
      <w:r>
        <w:rPr>
          <w:bCs/>
          <w:spacing w:val="-2"/>
          <w:sz w:val="28"/>
          <w:szCs w:val="28"/>
        </w:rPr>
        <w:t>вклада  граждан и (или) юридических лиц (индивидуальных предпринимателей) в реализацию проекта</w:t>
      </w:r>
      <w:r>
        <w:rPr>
          <w:sz w:val="28"/>
          <w:szCs w:val="28"/>
        </w:rPr>
        <w:t>, определенным 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трансферты предоставляются в соответствии с кассовым планом,   в пределах сумм, распределенных  решением о бюджете </w:t>
      </w:r>
      <w:r>
        <w:rPr>
          <w:color w:val="000000"/>
          <w:sz w:val="28"/>
          <w:szCs w:val="28"/>
        </w:rPr>
        <w:t>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в пределах доведенных лимитов бюджетных обязательств по соответствующим расходным обязательствам  на лицевые счета, открытые администрации поселения в финансовом управлении администрации Шабалинского района и ( или ) в органах Федерального казначейств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поселений Шабалинского района осуществляется по результатам конкурсного отбора  при соблюдении следующих условий 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 заключения Соглашений  с администрацией Шабалинского района 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>3.2.  н</w:t>
      </w:r>
      <w:r>
        <w:rPr>
          <w:bCs/>
          <w:sz w:val="28"/>
          <w:szCs w:val="28"/>
        </w:rPr>
        <w:t>аличие муниципальной программы (подпрограммы), предусматривающей мероприятие по благоустройству сельских территор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еречисление иных межбюджетных трансфертов бюджету поселения Шабалинского района производится в соответствии с решением о бюджете на очередной финансовый год и на плановый период,  в пределах доведенных лимитов бюджетных обязательств, в соответствии с кассовым планом, утвержд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Администрация Шабалинского района  осуществляет контроль за соблюдением  порядка, установленного при их предоставл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Основанием для применения мер ответственности при невыполнении обязательств, установленных Соглашением,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Недостижение значений показателей результативности, предусмотренных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Неиспользование сумм иных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Не использованные по состоянию на 1 января 2026 года остатки средств  иных межбюджетных трансфертов подлежат возврату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течение первых 15 рабочих дней 2026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татки средств, указанные в пункте 7  настоящего Порядка, перечисленные в  бюджет</w:t>
      </w:r>
      <w:r>
        <w:rPr>
          <w:color w:val="000000"/>
          <w:sz w:val="28"/>
          <w:szCs w:val="28"/>
        </w:rPr>
        <w:t xml:space="preserve"> 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>, могут быть возвращены в бюджет поселения Шабалинского района  в очередном финансовом году при наличии потребности в направлении их на те же ц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Ответственность за несоблюдение настоящего Порядка и недостоверность представляемых отчетов возлагается на администрацию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Шабал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Нецелевое использование иных межбюджетных трансфертов влечет взыскание суммы средств, полученных и  использованных не по целевому назначению  либо приостановление (сокращение)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В случае если неиспользованный остаток субсидий не перечислен в доход бюджета </w:t>
      </w:r>
      <w:r>
        <w:rPr>
          <w:color w:val="000000"/>
          <w:sz w:val="28"/>
          <w:szCs w:val="28"/>
        </w:rPr>
        <w:t>муниципального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этот остаток подлежит взысканию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порядке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2240" w:h="15840"/>
      <w:pgMar w:left="1559" w:right="6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4:00Z</dcterms:created>
  <dc:creator>Гунбина Е.А.</dc:creator>
  <dc:description/>
  <cp:keywords/>
  <dc:language>en-US</dc:language>
  <cp:lastModifiedBy>1</cp:lastModifiedBy>
  <cp:lastPrinted>2024-11-15T15:04:00Z</cp:lastPrinted>
  <dcterms:modified xsi:type="dcterms:W3CDTF">2024-11-15T12:06:00Z</dcterms:modified>
  <cp:revision>90</cp:revision>
  <dc:subject/>
  <dc:title/>
</cp:coreProperties>
</file>