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2"/>
      </w:tblGrid>
      <w:tr>
        <w:trPr>
          <w:trHeight w:val="3114" w:hRule="exact"/>
        </w:trPr>
        <w:tc>
          <w:tcPr>
            <w:tcW w:w="9462" w:type="dxa"/>
            <w:tcBorders/>
          </w:tcPr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 xml:space="preserve">АДМИНИСТРАЦИЯ ШАБАЛИНСКОГО РАЙОНА </w:t>
                  </w:r>
                </w:p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02.04.2025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234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торгов в форме электронного аукциона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право заключения договора аренды земельного участка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 кадастровым номером 43:37:320249:992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39.13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20249:99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Шабалинский район, Гостовское сельское посе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кла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19000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на право заключения договора аренды земельного участка (ежегодный размер арендной платы) составляет 13436,0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тринадцать тысяч четыреста тридцать шесть рублей 00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403,08 руб. (четыреста три руб. 08 коп)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100% от начальной цены предмета аукциона – 13436,0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тринадцать тысяч четыреста тридцать шесть рублей 00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10 (дес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Информационное сообщение о проведении торгов в форме открытого аукциона на право заключения договора аренды земельного участка разместить на официальном сайте администрации Шабалинского района Кировской области https://shabalinskij-r43.gosweb.gosuslugi.ru/, в сети Интернет на официальном сайте РФ torgi.gov.ru/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 главы Шабалинского района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А. Созин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28:00Z</dcterms:created>
  <dc:creator>Avdeeva T_B</dc:creator>
  <dc:description/>
  <cp:keywords/>
  <dc:language>en-US</dc:language>
  <cp:lastModifiedBy>Im_4</cp:lastModifiedBy>
  <cp:lastPrinted>2025-04-01T16:21:00Z</cp:lastPrinted>
  <dcterms:modified xsi:type="dcterms:W3CDTF">2025-04-03T10:27:00Z</dcterms:modified>
  <cp:revision>9</cp:revision>
  <dc:subject/>
  <dc:title>АДМИНИСТРАЦИЯ    ШАБАЛИНСКОГО РАЙОНА</dc:title>
</cp:coreProperties>
</file>