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АСПОРТ ПОДПРОГРАММЫ</w:t>
      </w:r>
    </w:p>
    <w:p>
      <w:pPr>
        <w:pStyle w:val="Heading3"/>
        <w:spacing w:lineRule="auto" w:line="360"/>
        <w:rPr/>
      </w:pPr>
      <w:r>
        <w:rPr/>
        <w:t>«Развитие системы дошкольного образования Шабалинского района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trHeight w:val="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е управление образования администрации Шабалинского района (далее – РУО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дошкольные учреждения Шабалинского район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7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бесплатного дошкольного образования для граждан Шабали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ности, повышение эффективности и качества дошкольного образования Шабалинского район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Сохранение и развитие  материально-технической базы учреждений дошкольного образова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здорового образа жизни </w:t>
              <w:br/>
              <w:t xml:space="preserve">и безопасных условий пребывания детей </w:t>
              <w:br/>
              <w:t>в образовательных учреждений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районе условий, способствующих                                                             снижению заболеваемости детей в дошкольных учреждениях район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детей дошкольным образованием в возрасте  от 3 до 7 лет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 в возрасте 1-6 лет, стоящих на учете для определения в муниципальные  дошкольные образовательные учреждения, в общей численности детей в возрасте 1-6 лет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едагогов, прошедших курсы повышения квалификации, в общей численности педагого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едагогов и детей, участвовавших в районных и областных мероприятиях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ровень заболеваемости 1 ребенка в год не более 14 дней.</w:t>
            </w:r>
          </w:p>
        </w:tc>
      </w:tr>
      <w:tr>
        <w:trPr>
          <w:trHeight w:val="5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. Выделение этапов не предусматриваетс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 –  156107,90 тыс. руб.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53475,00 тыс. руб., в т.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8869,1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14605,90 тыс.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50983,60 тыс.руб., в т.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5614,3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15369,30 тыс.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 – 51649,30 тыс.руб., в т.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40053,50 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11595,80 тыс. 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жидаемые результаты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дошкольного образова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100% охвата детей в возрасте от 3 до 7 лет дошкольным образовани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в возрасте 1-6 лет, стоящих на учете для определения в дошкольные учрежде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дошкольного образования за счет постоянной подготовки педагогических кадров (повышение квалификации, аттестации, профессиональной переподготовки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доли педагогов и детей, участвующих в районных и областных мероприятиях на уровне 20 %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заболеваемости детей в дошкольных образовательных учреждениях (не более 14 дней, пропущенных по болезни на одного дошкольника).</w:t>
            </w:r>
          </w:p>
        </w:tc>
      </w:tr>
    </w:tbl>
    <w:p>
      <w:pPr>
        <w:pStyle w:val="Normal"/>
        <w:spacing w:lineRule="auto" w:line="360"/>
        <w:ind w:left="7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7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ая характеристика сферы реализации муниципальной подпрограммы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в области дошкольного образования направлена на решение задач по обеспечению детей качественным дошкольным образованием, ликвидацией очередности и обеспечением доступ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дошкольного образования в Шабалинском районе представлена 10 образовательными организациями, реализующими образовательные программы дошкольного образования, из них: 4 дошкольные  образовательные организации (3 дошкольные организации имеют статус общеразвивающего детского сада с приоритетным осуществлением деятельности по одному из направлений развития детей) и 6 общеобразовательных организаций с  7 дошкольными группами, обеспечивающие уход, присмотр, оздоровление и воспитание детей от 1,5 года до 8 лет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20 года наблюдается резкое снижение числа воспитаннико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воспитанников происходит по причине демографических изменений и миграции населения, которые влияют на рост и снижение потребностей в услугах образования. Количество воспитанников  за последние 5 лет уменьшилось на 161 человек.</w:t>
      </w:r>
    </w:p>
    <w:p>
      <w:pPr>
        <w:pStyle w:val="Normal"/>
        <w:ind w:firstLine="708"/>
        <w:jc w:val="center"/>
        <w:rPr/>
      </w:pPr>
      <w:r>
        <w:rPr/>
        <w:t>Численность воспитанников образовательных организаций, осуществляющих образовательную деятельность по образовательным программам дошко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471"/>
        <w:gridCol w:w="1216"/>
        <w:gridCol w:w="1216"/>
        <w:gridCol w:w="1217"/>
        <w:gridCol w:w="1217"/>
        <w:gridCol w:w="1217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воспитан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енности детей дошкольного возраста повлияло на снижение очередности в дошкольные организации. Доля детей в возрасте от 1-6 лет, состоящих на учете для определения в муниципальные дошкольные образовательные организации в 2024 году значительно снизилась по сравнению с предыдущими год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хват детей  услугами дошкольного образования в районе составляет от 2 месяцев до 3 лет - 65%, детей от 3 до 7 лет  – 98%. Не охвачено услугами дошкольного образования 35,5 % детей дошкольного возраста из них 90% дети в возрасте от 1 года до 3 лет, 10 % детей не посещают дошкольные учреждения по жела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сентября 2024 года количество воспитанников, посещающих дошкольные учреждения и дошкольные группы, составляет 284 человек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ошкольные учреждения укомплектованы квалифицированными педагогическими кадрами на 100 %, в двух дошкольных учреждениях работают психологи, логопеды, музыкальные руководители, инструкторы по физической культуре.</w:t>
      </w:r>
      <w:r>
        <w:rPr>
          <w:rFonts w:cs="Arial" w:ascii="Bookman Old Style" w:hAnsi="Bookman Old Style"/>
          <w:color w:val="000000"/>
        </w:rPr>
        <w:t xml:space="preserve"> </w:t>
      </w:r>
      <w:r>
        <w:rPr>
          <w:color w:val="000000"/>
          <w:sz w:val="28"/>
          <w:szCs w:val="28"/>
        </w:rPr>
        <w:t>Доля педагогических работников дошкольных образовательных организаций, которым при прохождении аттестации была присвоена первая и высшая категория, составляла 28,5% (12 педагогов)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Среди кадровых проблем системы – проблема привлечения (и закрепления)</w:t>
        <w:br/>
        <w:t xml:space="preserve"> в дошкольном образовании молодых педагого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ю квалификации и росту профессионального мастерства педагогов дошкольных учреждений, повышению  имиджа дошкольных образовательных учреждений способствовало участие педагогов </w:t>
        <w:br/>
        <w:t xml:space="preserve">и воспитанников в конкурсах и других мероприятиях разного уровня. </w:t>
        <w:br/>
        <w:t xml:space="preserve">С целью повышения компетентности педагогов и обеспечении качества образования проводились семинары, семинары-практикумы и другие мероприят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смотря на положительные изменения в системе дошкольного образования, деятельности дошкольных учреждений, существует ряд важных проблем, решение которых влияет на результативность дошкольного образования. Существующая сеть учреждений и перечень предлагаемых ими образовательных услуг не в полной мере удовлетворяют потребност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школьном образовании с учётом индивидуальных особенностей дете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 констатируется рост количества детей с особыми образовательными потребностями. Выявлен общий для всех критерий-доступность услуг для инвалид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показал, что семьи таких детей сталкиваются с проблемой доступности образовательных услуг, возможности полноправного участия детей в жизни общества. В связи с этим в 2023-2024 учебном году была продолжена работа по обеспечению полноценного пребывания детей с ограниченными возможностями здоровья (далее по тексту – дети с ОВЗ) в дошкольных образовательных организациях. Для коррекции и психолого-педагогического сопровождения детей необходимо откорректировать организацию учебного процесса в образовательных организациях: по количеству детей в группах, по оснащению необходимым материально-технических оборудованием, наличию обученных специалистов, по обеспечению психолого-педагогического сопровождения детей с ОВЗ.</w:t>
      </w:r>
      <w:r>
        <w:rPr>
          <w:rFonts w:cs="Arial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По-прежнему  проблемой является отсутствие возможности устройства детей в детский сад в возрасте от 2 месяцев  до 1,5 лет. Кроме этого, нельзя забывать про здоровье формирующую среду в дошкольной образовательной организации, как условие повышения качества образования. В последние годы возросла заболеваемость детей в детских садах района  пропущенных по болезни на одного ребёнка до 14 дней в году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ascii="Bookman Old Style" w:hAnsi="Bookman Old Style" w:cs="Arial"/>
          <w:color w:val="000000"/>
        </w:rPr>
      </w:pPr>
      <w:r>
        <w:rPr>
          <w:color w:val="000000"/>
          <w:sz w:val="28"/>
          <w:szCs w:val="28"/>
        </w:rPr>
        <w:t>100% дошкольных образовательных организаций района работают в соответствии с требованиями Федерального государственного образовательного стандарта дошкольного образования. Анализ условий его реализации актуализировал проблемы совершенствования материально-технической базы дошкольных учреждений, пополнения и обновления предметно-развивающей среды</w:t>
      </w:r>
      <w:r>
        <w:rPr>
          <w:color w:val="000000"/>
        </w:rPr>
        <w:t>.</w:t>
      </w:r>
      <w:r>
        <w:rPr>
          <w:color w:val="000000"/>
          <w:sz w:val="28"/>
          <w:szCs w:val="28"/>
        </w:rPr>
        <w:t xml:space="preserve">  Детские сады нуждаются в значительном улучшении материально-техническая база детских садов, обеспечение современным учебным и спортивным оборудованием, информационно-техническим средствами. Важным направлением стратегии социально-экономического развития района является  создание безопасных условий для детей, воспитывающихся в муниципальных дошкольных образовательных организация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, задачи, целевые показатели эффективности реализации муниципальной подпрограммы, описание ожидаемых результатов реализации муниципальной подпрограммы, сроков и этапов реализации муниципальной подпрограм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 подпрограммы – обеспечить устойчивое развитие системы дошкольного образования в Шабалинском райо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я для предоставления общедоступного качественного дошкольного образования для всех категорий граждан район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ть условия для повышения квалификации педагогических и руководящих кадров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ошкольных общеобразовательных учреждений;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сохранения здоровья детей в детских дошкольных учреждениях;</w:t>
      </w:r>
    </w:p>
    <w:p>
      <w:pPr>
        <w:pStyle w:val="Style15"/>
        <w:spacing w:lineRule="auto" w:line="360"/>
        <w:jc w:val="both"/>
        <w:rPr/>
      </w:pPr>
      <w:r>
        <w:rPr/>
        <w:t xml:space="preserve">- </w:t>
      </w:r>
      <w:r>
        <w:rPr>
          <w:color w:val="000000"/>
          <w:sz w:val="28"/>
          <w:szCs w:val="28"/>
        </w:rPr>
        <w:t xml:space="preserve">повысить качество </w:t>
      </w:r>
      <w:r>
        <w:rPr>
          <w:rStyle w:val="StrongEmphasis"/>
          <w:b w:val="false"/>
          <w:color w:val="000000"/>
          <w:sz w:val="28"/>
          <w:szCs w:val="28"/>
        </w:rPr>
        <w:t>образования через реализацию развивающих образовательных программ дошкольного образования;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лучшить условия пребывания детей в ДОУ и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эффективности представлен в таблице 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6987" w:leader="none"/>
        </w:tabs>
        <w:autoSpaceDE w:val="false"/>
        <w:spacing w:lineRule="auto" w:line="36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738"/>
        <w:gridCol w:w="1616"/>
        <w:gridCol w:w="1072"/>
        <w:gridCol w:w="1072"/>
        <w:gridCol w:w="1072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эффектив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 детей дошкольным образованием  от 3 до 7 лет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-6 лет, стоящих на учете для определения в дошкольные учреждения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едагогов, прошедших курсы повышения квалификации, в общей численности педагогов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 и детей, участвовавших в районных и областных мероприятиях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заболеваемости 1 ребенка в год не боле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получения информации (методика расчета целевых показателей эффективности) приведены в таблице 2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7137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  <w:tab/>
        <w:t>Таблица 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81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лучения информации (методика расч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 детей дошкольным образованием от 3 до 7 лет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дошкольным образованием (отношение численности детей определенной возрастной группы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, к общей численности детей соответствующей возрастно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): в возрасте от 3 до 7 ле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</w:t>
            </w:r>
            <w:r>
              <w:rPr>
                <w:rFonts w:cs="Cambria Math" w:ascii="Cambria Math" w:hAnsi="Cambria Math"/>
                <w:sz w:val="28"/>
                <w:szCs w:val="28"/>
              </w:rPr>
              <w:t>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Н</w:t>
            </w:r>
            <w:r>
              <w:rPr>
                <w:rFonts w:cs="Cambria Math" w:ascii="Cambria Math" w:hAnsi="Cambria Math"/>
                <w:sz w:val="28"/>
                <w:szCs w:val="28"/>
              </w:rPr>
              <w:t>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cs="Cambria Math" w:ascii="Cambria Math" w:hAnsi="Cambria Math"/>
                <w:sz w:val="28"/>
                <w:szCs w:val="28"/>
              </w:rPr>
              <w:t>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0,  гд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cs="Cambria Math" w:ascii="Cambria Math" w:hAnsi="Cambria Math"/>
                <w:sz w:val="28"/>
                <w:szCs w:val="28"/>
              </w:rPr>
              <w:t>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численность детей, посещающих организации, осуществляющие образовательную деятельность по образовательным программам дошкольного образования, присмотр и уход за детьми (включая обособленные подразделения (в том числе филиалы)), в возрасте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=  3–7 лет (полных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Cambria Math" w:ascii="Cambria Math" w:hAnsi="Cambria Math"/>
                <w:sz w:val="28"/>
                <w:szCs w:val="28"/>
              </w:rPr>
              <w:t>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постоянного населения в возрасте i (число полных лет на 1 января следующего за отчетным года)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= 3–7 лет (полных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-6 лет, стоящих на учете для определения в дошкольные учрежде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 п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ну = Чоб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, гд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ну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– доля детей стоящих на уч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определения в дошкольные учреждени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%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общая численность дет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6 лет, которым предоставлена возможность получать услуги дошкольного образовани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, согласно данным формы федерального статистического наблюдения № 85-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ого органа Федеральной службы государственной статистики по Кировской област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(человек);</w:t>
            </w:r>
          </w:p>
          <w:p>
            <w:pPr>
              <w:pStyle w:val="Style15"/>
              <w:spacing w:lineRule="auto" w:line="360" w:before="0" w:after="225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общ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общая численность детей в возрасте </w:t>
            </w:r>
            <w:r>
              <w:rPr>
                <w:sz w:val="28"/>
                <w:szCs w:val="28"/>
              </w:rPr>
              <w:t xml:space="preserve">1-6 лет, </w:t>
            </w:r>
            <w:r>
              <w:rPr>
                <w:spacing w:val="-4"/>
                <w:sz w:val="28"/>
                <w:szCs w:val="28"/>
              </w:rPr>
              <w:t xml:space="preserve">согласно данным  </w:t>
            </w:r>
            <w:r>
              <w:rPr>
                <w:sz w:val="28"/>
                <w:szCs w:val="28"/>
              </w:rPr>
              <w:t>Территориального органа Федеральной службы государственной статистики по Кировской области (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едагогов, прошедших курсы повышения квалификации, в общей численности педагогов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 п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пк = Чоб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к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, прошедших курсы повышения квалификации  в общей численности педагогов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педагогов, прошедших курсы повышения квалифик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еловек)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щая численность педаго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 и детей, участвовавших в районных и областных мероприятиях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 р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ром = Чоб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ром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я педагогов и детей, участвовавших в районных и областных мероприятиях в общей численности педагогов и детей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р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Доля педагогов и детей, участвовавших в районных и областных мероприятиях (человек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щая численность педаго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заболеваемости 1 ребенка в год не боле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22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форма федерального статистического наблюдения № 85-К </w:t>
            </w:r>
            <w:r>
              <w:rPr>
                <w:sz w:val="28"/>
                <w:szCs w:val="28"/>
              </w:rPr>
              <w:t xml:space="preserve">Территориального органа Федеральной службы государственной статистики по Кировской области </w:t>
            </w:r>
            <w:r>
              <w:rPr>
                <w:spacing w:val="-1"/>
                <w:sz w:val="28"/>
                <w:szCs w:val="28"/>
              </w:rPr>
              <w:t>(человек);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имеет социальную направленность и обеспечение функционирования и развития образовательной среды, удовлетворение потребности населения в доступном и качественном дошкольном образовании при оптимальном использовании выделяемых ресурсов. Создание в районе системы дошкольных образовательных услуг, обеспечит развитие детей и подготовку к школе, позволит организовать работу с детьми не посещающими дошкольные образовательные учреждения, повысит качество предоставляемых образовательных услуг и профессиональное мастерство педагогов. Снизить заболеваемость детей в дошкольных учреждениях района. Реализация мероприятий подпрограммы позволит  удовлетворить потребности граждан Шабалинского района в услугах дошкольного образ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ка эффективности реализации подпрограммы производится на основе промежуточных и конечных результатов целевых показателей, ожидаемых результатов подпрограммы. Оценка эффективности расходования бюджетных средств производится по мере реализации программы в порядке, установленном законодательством, посредством  сопоставления планируемых и фактических затрат и результата реализации мероприятий.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Сроки реализации муниципальной подпрограммы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роки реализации подпрограммы 2019–2021 годы. Выделение этапов не предусматривается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>3. Обобщенная характеристика мероприятий муниципальной подпрограммы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Подпрограмма включает в себя следующие мероприят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хранение кадрового потенциала дошкольных образовательных учрежд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дошкольных образовательных учрежд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коммунальными услугами, услугами связи, услугами по содержанию имущества, транспортными и прочими услугами дошкольных образовательных учрежд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государственного стандарта дошкольного образования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Ресурсное обеспечение муниципальной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одпрограммы представлено в Приложении 1, в том числе по годам реализации муниципальной подпрограм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муниципальной под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писание мер управления рисками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возможно возникновение некоторых рисков, приводящих к невыполнению основных целей и задач подпрограмм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одпрограммы следует отнести финансовые. Сокращение объемов финансирования, а также дефицит средств областного и местных бюджетов могут привести к финансированию подпрограммы в неполном объем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и минимизации данных рисков планируется принять определенные мер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мониторинг хода реализации мероприятий подпрограммы и выполнения подпрограммы в целом, позволяющий своевременно принять управленческие решения о более эффективном использовании средств и ресурсов подпрограммы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экономический анализ использования ресурсов подпрограммы, обеспечивающий сбалансированное распределение финансовых средств на реализацию основных мероприятий подпрограммы в соответствии с ожидаемыми результат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могут возникнуть непредвиденные риски, связанные с кризисными явлениями в экономике области и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, а также потребовать концентрации бюджетных средств на преодоление последствий таких катастроф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 реализации муниципальной подпрограмм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– это система скоординированных по срокам и объему  финансирования мероприятий, обеспечивающих достижение намеченных ц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реализацию мероприятий подпрограммы является РУО администрации Шабалинского района Кировской области и Шабалинские муниципальные дошкольные образовательные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начальник РУО Администрации Шабалинского район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О в течение срока действия подпрограммы подготавливает отчеты о ходе выполнения программных мероприятий и достижения целевых показателей в сроки, установленные нормативными правовыми актами администрации муниципального образования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водится ежегодно на основе оценки достижения показателей эффективности реализации подпрограммы с учетом объема ресурсов, направленных на реализацию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ей эффективности реализации подпрограммы осуществляе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/>
      </w:pPr>
      <w:r>
        <w:rPr>
          <w:spacing w:val="-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епень достижения показателей эффективности реализации подпрограммы в целом (%)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тепень дост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в целом (%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– количество показателей эффективности реализации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i-го показателя эффективности реализации подпрограммы рассчитывается путем сопоставления фактически достигнутого и планового значения показателя эффективности реализации подпрограммы за отчетный период по следующей формул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:</m:t>
          </m:r>
        </m:oMath>
      </m:oMathPara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 выполнения значений показателей «не более», «не менее» степень достижения i-го показателя эффективности реализации подпрограммы считать равным 1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начения показателей эффективности реализации подпрограммы являются относительными (выражаются в процентах), то при расчете эти показатели отражаются в долях единиц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ъема ресурсов, направленных на реализацию подпрограммы, осуществляется путем сопоставления фактических и плановых объемов финансирования подпрограммы в целом за счет всех источников финансирования за отчетный период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9" w:leader="none"/>
          <w:tab w:val="center" w:pos="4677" w:leader="none"/>
        </w:tabs>
        <w:spacing w:lineRule="auto" w:line="360"/>
        <w:rPr/>
      </w:pPr>
      <w:r>
        <w:rPr>
          <w:rFonts w:cs="Times New Roman" w:ascii="Times New Roman" w:hAnsi="Times New Roman"/>
          <w:spacing w:val="-4"/>
          <w:position w:val="-30"/>
        </w:rPr>
        <w:tab/>
        <w:tab/>
      </w:r>
      <w:r>
        <w:rPr>
          <w:rFonts w:cs="Times New Roman" w:ascii="Times New Roman" w:hAnsi="Times New Roman"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уровень финансирования подпрограммы в целом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фактический объем финансовых ресурсов за счет всех источников финансирования, направленный в отчетном периоде на реализацию мероприятий подпрограммы (тыс. рублей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– плановый объем финансовых ресурсов за счет всех источников финансирования на реализацию мероприятий подпрограммы на соответствующий отчетный период, установленный подпрограммой (тыс. рублей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изводится по формуле:</w:t>
      </w:r>
    </w:p>
    <w:p>
      <w:pPr>
        <w:pStyle w:val="ConsPlusNonformat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Sup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/>
              </m:f>
            </m:e>
          </m:eqArr>
        </m:oMath>
      </m:oMathPara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оценка эффективности реализации подпрограммы (%)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степень достижения показателей эффективности реализации подпрограммы (%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– уровень финансирования подпрограммы в целом (%);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оценки эффективности реализации подпрограммы устанавливаются следующие критерии: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равно 80% и выше, то уровень эффективности реализации подпрограммы оценивается как высоки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от 60 до 80%, то уровень эффективности реализации подпрограммы оценивается как удовлетворительны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ниже 60%, то уровень эффективности реализации подпрограммы оценивается как неудовлетворительны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эффективности реализации подпрограммы в полном объеме (100% и выше) по итогам ее реализации свидетельствует, что качественные показатели эффективности реализации подпрограммы достигнут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ежегодно, в срок до 1 марта года, следующего за отчетным, годовой отчет о ходе реализации и оценке эффективности реализации подпрограммы, согласованный с заместителем главы администрации муниципального образования, курирующим работу ответственного исполнителя подпрограммы, представляется в отдел экономического развития администрации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50" w:leader="none"/>
        </w:tabs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25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одпрограммы</w:t>
      </w:r>
    </w:p>
    <w:tbl>
      <w:tblPr>
        <w:tblW w:w="1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747"/>
        <w:gridCol w:w="1134"/>
        <w:gridCol w:w="1343"/>
        <w:gridCol w:w="1107"/>
        <w:gridCol w:w="1108"/>
        <w:gridCol w:w="1108"/>
        <w:gridCol w:w="322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я направленные н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кадрового потенц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12,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12,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12,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дошкольные учрежд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дошкольные учрежд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коммунальными услугами, транспортными услугами, услугами связи и прочими услуг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6,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7,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2,9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дошкольные учрежд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: реализация государственного стандарта дошко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3,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3,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03,7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дошкольные учрежд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: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и обеспечение деятельности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дошкольные учрежд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: безопасность учреждений системы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дошкольные учрежд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:</w:t>
            </w:r>
            <w:r>
              <w:rPr>
                <w:rFonts w:eastAsia="HiddenHorzOCR;Arial Unicode MS" w:cs="Times New Roman" w:ascii="Times New Roman" w:hAnsi="Times New Roman"/>
                <w:bCs/>
                <w:sz w:val="28"/>
                <w:szCs w:val="28"/>
              </w:rPr>
              <w:t xml:space="preserve"> реализация мер, направленных на выполнение предписаний надзорных органов за счет средств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47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983,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649,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5">
    <w:name w:val="Обычный (веб)"/>
    <w:basedOn w:val="Normal"/>
    <w:qFormat/>
    <w:pPr>
      <w:spacing w:before="0" w:after="225"/>
    </w:pPr>
    <w:rPr>
      <w:rFonts w:ascii="Times New Roman" w:hAnsi="Times New Roman" w:cs="Times New Roman"/>
      <w:color w:val="333333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51:00Z</dcterms:created>
  <dc:creator>user</dc:creator>
  <dc:description/>
  <cp:keywords/>
  <dc:language>en-US</dc:language>
  <cp:lastModifiedBy>user</cp:lastModifiedBy>
  <cp:lastPrinted>2018-10-08T09:04:00Z</cp:lastPrinted>
  <dcterms:modified xsi:type="dcterms:W3CDTF">2024-12-18T11:28:00Z</dcterms:modified>
  <cp:revision>163</cp:revision>
  <dc:subject/>
  <dc:title>Подпрограмма «Развитие системы дошкольного образования Шабалинского района на 2014-2016 годы»</dc:title>
</cp:coreProperties>
</file>